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CMA PART 1 G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Organizational Structures, Management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And Communication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280 Question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tion is the grouping of organiz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ystems. The greatest advantage of func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tion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vides the benefits of speci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acilitates communication between prim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elps to focus on achievement of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appropriate for geographically disper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IA 0596 II-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effective way for a supervisor to delegate a tas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n employee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fine the desired outcome and the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isely and in wri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fine the desired outcome precisely, discu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approaches with the employee, and r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 on the approach to be 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et the employee try to perform the task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period of time and then meet to critiqu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, clarify the assignment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ive the assignment in very general terms,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mployee develop the desired outcom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, and then review and critiqu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's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m of departmentation that most readily lends itself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profit center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unc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tr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al reporting is most characteristic of which metho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errito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unc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tr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company makes a fundamental change i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, resistance by employe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likely to be minimal if affected persons suffer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n be minimized by adopting a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n be minimized by adopting an autocr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ill be greatest if they receive notice long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 is implem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hocracy is most likely to be found in what kin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chanis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rgan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reaucra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assic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for the organizational design strategy favor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lassical school of manageme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chanis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rgan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ject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ing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arge company uses assembly line techniqu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a single product. Its choice of relativ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tic organizational design was more likely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ed for rapid response to environmental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imary concern for operational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w fixed technology 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 management emph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mall engineering consulting firm accepts special proje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customers in a variety of fields. Its choice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c organizational design was most likely based o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ack of concern for self-fulfillment of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ference for form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doption of directive leadership sty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articipative decision making proc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racteristic of a bureaucratic organizational structur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t is small and sim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ork assignments are rarely deleg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re is no hierarchy to follow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ivisions of labor are distin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n advantage of bureaucrat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routine activities and performance meth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to a particular task are invariable and clea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to the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n positions are filled by individuals recru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outside the firm to bring in new persp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ckgr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organizations are typically decentraliz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a subunit manager to make more tim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minimization of the opportunity for so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action enhances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isadvantage of a bureaucratic organizational structur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quantity of paperwork prepared is mini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loyee behavior is not controlled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too flex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reativity within the organization is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rganizational goals are de-emphasize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 environment is personal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ikely effect of a bureaucratic structure on employ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 performance will be mediocr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flexible standards and impersonal surroun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employee will pursue organizational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his/her participation in establishing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orale will be high because of each employe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ling of belonging and owner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b enrichment will be high because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's involvement in developing and adap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job description and required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ine posi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indirectly responsible for achie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basic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kes administrative and operating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dvises and assists staff pos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indirectly involved with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(s) and/or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and staff positions are most likely to be in confli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ine managers have no authority over sta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aff managers consider line managers'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threatening to their own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ine managers believe that staff manag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ant to their ad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ff managers dislike relying on line expert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n advantage of a t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flow of communications from top to bott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ottom to top is impro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organization's overall objectives are familia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mployees have more opportunity to adv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abor expenses are re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disadvantage of a fl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s are not encouraged to be cre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nput of fresh ideas from outside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limited because employee turnover is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agers spend too much time training individ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ot enough time supervi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mployees may not be performing work tas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likely effect of a narrow spa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manager closely supervises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ach employee is given more respons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organizational structure is flex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manager's control over employees is limi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termining the appropriate span of control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important consider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et of policies and procedures currentl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ypical span of control used by other ent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reference of the company's credi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at all departments will be evaluated, whether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y will be aff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decisions are made solely by Ed Smith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ident and major shareholder.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s is Smith least likely to have over the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holders to whom he has delegated some author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ercive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egitimate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ferent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ward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reason for delega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manager wants to make mo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bordinates lack initi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manager wants to remain the sole exper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f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bordinates have too many responsi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reason that a manager may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uctant to deleg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manager fears being held accountabl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's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manager fears (s)he may fail because of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ck of knowled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manager did not monitor the subordinat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manager fears unknown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benefit of decentral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head of the company is aware of and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all decisions before they are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mpany is operated as one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ecialists for a particular product hav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but advise the company's 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isions are made on a more timely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1293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al ch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used only in centralized organ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applicable only to profit-oriented compan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picts only line 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picts the lines of authority linking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1293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generally not beneficia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decision making in an organ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re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cep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ore knowled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ominant 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1293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least likely to contribut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cohesiveness in an organ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oal consens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bgroup 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eadership accep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personal tr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IA 0590 I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ry Mintzberg has suggested that managers at all leve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roles that can be classified into ten basic types. Thr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se roles can be categorized as interpersonal. Identif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personal ro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gurehead, leader, and liai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trepreneur, resource allocator, and negoti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erve center, disseminator, and spokesper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ntrepreneur, disseminator, and liai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IA 0591 I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participating in negotiating sessions with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es to make sure the organization's intere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equately represented is assuming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roles as defined by Mintzber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pers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formati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ter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isi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IA 0592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cessful managers come from a variety of backgrou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ossess a wide range of traits and skills. However, i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to isolate at least three key precondition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ing success as a manager. Those three precondit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uccess can best be expressed by the following: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uccess = Valence x Expectancy x Eff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ccess = Ability x Motivation x Opportun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ccess is a function of the leader, followe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ccess is a function of self-actualization, stat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cep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IA 0592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comprehensive study of management reflect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ok In Search of Excellence, Peters and Waterm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 eight attributes of excellence in successfu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. These attributes encourage focusing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ustomers, employees, and new idea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lanning, organizing, and controll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personal, informational, and decisional ro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eading, motivating, and communic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IA 0590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level of management would be most involv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al planning of specific task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unctional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rst-lin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partment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iddl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IA 0587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regarding the assignment of employe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jobs on an assembly line rest with which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w-level management, such as the first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ddle management, such as the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dministrative management (support), such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dire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unctional management, such as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ary difference between centralizatio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ntraliz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parate offices for all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eographical separation of divisional headquar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entral headquar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extent of freedom of decision making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levels of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relative size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IA 1185 I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most likely to be a disadvant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central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wer-level employees will develop less rapid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in a centralized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p management will have less time avail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ote to unique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wer-level managers may make confli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wer-level managers may lose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a cost of decentral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ysfunctional decision making ow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agreements of managers regarding overall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bgoals of the individual decision mak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decreased understanding of the overall go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d costs for developing th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d costs of corporate-level staff serv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nagement tal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IA 0586 I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EO of a rapidly growing high-technology firm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d centralized authority over all corporate 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company now operates in four geographic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ersed locations, the CEO is considering the advisabi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centralizing operational control over productio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Which of the following conditions probably will resul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nd be a valid reason for decentraliz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eater local control over complianc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reg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re efficient use of headquarters staff offic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pecial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ess overall operat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Quicker and better operating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IA 0595 III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management practices invol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ing on areas that deserve attention and pla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attention on areas operating as expec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-by-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ponsibility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nchmar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ment-by-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IA 1196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productivity can be defined as the ratio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total output to its total input, adjust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ation, for a specified period of time. For a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, Japan's productivity has been held out as an examp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mulate. Japan's higher productivity has been mos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undant raw materials and excellent huma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tter management and the ability to do mor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stant refurbishing of the countr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ra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superior educational system that emphas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IA 1196 I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w manager of a production department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ked to assess the effectiveness of that departmen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needs to satisfy both internal and exter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ituents and takes a broad approach to effec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rder to complete the assignment successfully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asure the daily productivity of the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o a survey of employee morale, as it is oft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underlying factor in produ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are the past year's production against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sider short-, medium-, and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IA 0596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ast several years, many organizations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ed to reduce administrative costs and respond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pidly to customer and competitive demands. One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eliminate layers of middle management. The eleme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 affected by such reduction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patial different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m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ertical different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rmalization of job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IA 1196 I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n organization depends to a great extent o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, which of the following statements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zes the relationship among an organizat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, the level of uncertainty it faces, and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? The more dynamic and complex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re uncertainty the organization will fa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organic the structure should b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re uncertainty the organization will fa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mechanistic the structure should b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ess uncertainty the organization will fa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autocratic the structure should b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ess uncertainty the organization will fa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organic the structure should b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IA 0595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at form of organization does an employee repor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 manage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reau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r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partmen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echanis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IA 1196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ationship between organizational structur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 suggests that, in an organization using ma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technology (for example, automobi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), the best structur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rganic, emphasizing loose controls and flex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rix, in which individuals report to both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unctional area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chanistic, that is, highly formalized, with t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grated, emphasizing cooperation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IA 0594 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articular type of organization structure will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unity-of-command problems unless there is frequ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mprehensive communication between the variou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al and project manage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ine and sta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rategic business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entral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tr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IA 0596 I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ructure of an organization generally follows its over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. At one end are loosely structured, organ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. At the other end are highly centralized, tigh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ed, mechanistic organizations. Consider the over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 of a company that is a pioneer in the combin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aser and robotic technologies. The company's scienti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gineers hold many patents. They are continu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oking for ways to improve their products as well a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oduce new ones. Identify the most appropri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al option for this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chanis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mit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rgan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ureaucra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IA 1196 I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stores and sellers of generic grocery produ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ep prices low and innovate only when there are low-risk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-payback projects. They are pursuing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novation-minimization 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mitation 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-minimization 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itiation 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IA 1195 I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n organization increases the number of employees,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becomes more complex. Rules become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ized and more supervisors are hired to direc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numbers of subordinates. What is the natur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ize-structure relationship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ize-structure relationship is lin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tructure becomes fixed once an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s a level of about 200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ize-structure relationship is conca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ne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IA 1196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general, as organizations grow in size, their strateg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come more ambitious, and they often exp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activities within their indus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cus on vertical integration, and their struct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 must become more central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hange from a focus on a diverse set of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focus on a single product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llow and are determined by their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IA 1195 III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 that combines strict adherence to the un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mand with high division of labor may 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for customers trying to obtain information.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, which is the most probable type of inter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 this structure creat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tworked and f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artmentalized and inf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etworked and inf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partmentalized and f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IA 1195 I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hift in some countries' economies toward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ies, a new form of organization has developed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structure is referred to as the profess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. While this structure resembles the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 (which relies on standardized work processes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everal respects, it is different in one key aspect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 difference is that in a professional bureaucra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nior management has had to give up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 amount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asks are accomplished with a high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re is strict adherence to ru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re is a tendency for subunit conflic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IA 1195 I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bstantial duplication of functions characterizes whi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structur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imple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sion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chine bureau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fessional bureau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IA 0595 III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sident of an organization assigned the Chie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Officer (CIO) the task of developing a disas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y plan for the organization. The recovery plan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ncompass all activities of the organization, not mer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systems. Therefore, the CIO needed to d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expertise of specialists from all over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 the type of organizational structure tha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to successfully complete this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ocus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engineering process te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trix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d hoc committ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IA 1196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tine tasks, which have few exceptions and proble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re easy to analyze, are conduciv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ormalized structure, in which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als and job descriptions are comm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entralized decision making, in which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ushed downward in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rganic structures that emphasize adaptabil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ility to changing circums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gh degrees of job satisfaction on the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performing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IA 1194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ation and decentralization are defined accord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ative delegation of decision-making authority by to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Many managers believe that decentraliz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have significant advantages over centraliz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. A major advantage of a decentraliz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entralized organizations are easier to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entralized structures streamline organiz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liminate duplication of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entralized organizations have fewer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centralized organ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entralized organizations encourag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tive among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IA 1188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laimed advantage of decentraliz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centration of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ager develo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limination of duplication of eff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partment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IA 0585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a tall organization structure an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at organization structure is that in the form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mmunication process takes longer and 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orer qu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intenance of the organization is less cos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morale of lower-level employees is gener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higher degree of coordination and coope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re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IA 1188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likely span of control to apply over 14 data-ent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rks who do essentially the same job and work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offic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lo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arr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ode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i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IA 1191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factors is least likely to affec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's direct span of contr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requency of supervisor-subordinate conta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manager's willingness to delegate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manager's training and communication sk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umber of people in the corpo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IA 0594 III-7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at organization structure is one with relatively few leve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hierarchy and is characterized by wide span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control. A tall organization has many level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erarchy and narrow spans of control.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situations is consistent with a flat organiz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asks require little direction and contro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ork areas are geographically disper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asks are highly complex and var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bordinates perform distinctly different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IA 1192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timal span of control of a manager is conting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several situational variables. For instance, a manag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ng workers within the same work area who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ing identical tasks that are simple and repeti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st be able to supervi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unlimited number of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ly a few workers (a narrow span of control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relatively large number of employees (a w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an of control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ewer workers than if the worker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ographically disper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IA 0596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inting company changes its type of ink to a nontox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ety due to unfavorable publicity by a lo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al group. This is an example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hange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ticipa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a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men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rateg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 is synonymous with leadership. Simply, i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ility to influence other people. The sources of powe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. For example, the kind of power arising from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ngth of the leader's personality is known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ercive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egitimate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pert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ferent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or of internal auditing for a large company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an excellent reputation because of her stro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essional credentials and tactful but firm handling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or-auditee relationships. With regard to auditees, s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rely upon what sources of pow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pert, coerc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ferent, re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ferent, expe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egitimate, coerc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eakness of using the Golden Rule as a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ilosophy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t does not work any mo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re is an assumption that the workers w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the leader w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orkers fear the consequences of disobey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re is only one best way to perform a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awthorne studies in the 1920s and early 1930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e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orkers did not respond directly to a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but rather to their perception of 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ages were found to be more important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 acceptance is determining individ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dustrial engineering approach to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preferable to classical management 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orkers responded directly to physical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ir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IA 1195 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about group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is generally considered 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re is a lack of responsibility for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roup decision making is almost alway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than individual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though group members frequently have diver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ews about a decision, each member's desir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ed by the group often restrains op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agre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roup decision making tends to be less cre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individual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IA 1195 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perational audit of your organization's budget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revealed that department heads frequently circumv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ontrols by actions such as padding their budg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ncealing opportunities to cut costs. One of the au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ations involves forming a group comprised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heads to find a solution for this problem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following methods is likely to generate a hig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commitment to the solution among members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rainstorming technique in which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rally identify as many alternativ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without criticism from other 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mandate from 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elphi technique in which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naires is used to arrive at a consens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open discussion of the problem and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s until a consensus is reac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IA 1195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about quality circ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quality circle is typically comprised of a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8 to 10 subordinates and supervis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art of the quality circle concept includes teac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s communication skills, quality strateg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oblem analysis techniq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Quality circles meet on the company premis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company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quality circle has the final control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of recommended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1196 II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an advantage of grou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 as compared to individual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ups obtain an increased degree of accep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solution so that it may be more eas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roup decision making is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ocratic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roup members bring more complet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knowledge into the decis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roup members avoid expressing opinion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e from what appears to be the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ns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1194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can use power and authority to accompli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The relationship between these two import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s is best explained as follows: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ower is the right to do things, while author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ility to do th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uthority is the right to do things, while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ility to do th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wer and authority are both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 a ta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ower and authority are simply two word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 the same concept - - how to get things d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rgan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IA 1193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The process of working with and through oth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 organizational objectives in a chang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" is a good defini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ferent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formal leader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IA 1193 I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level of management is most concern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how specific tasks can be accomplish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resources by a given d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rst-lin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partment 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eneral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ief executive offic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IA 0592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umber mill must carefully plan production for 1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varieties of plywood. To do this, a lin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ming model is used to generate a 6-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chedule that is adapted to a weekly plan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management responsible for this type of plann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oard of dire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iddle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rst-line super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IA 0590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ry Mintzberg believed that the functional approach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ing what managers do was inadequate. 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ed a system based on managerial roles. The thr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role categories defined by Mintzberg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lanning, organizing, and controll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personal, informational, and decis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ision making, staffing, and communic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tivation, leadership, and deleg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IA 0593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ample of an appropriate interpersonal role carried o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 manager in an organization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signing and initiating change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ansmitting selected information to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rticipating in negotiating sessions with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es (vendors, unions, etc.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tivating subordinates to get the job d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IA 0596 I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examples of the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of decision mak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articipating in negotiating contracts with vend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tivating subordinates to get the job d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aking corrective action in nonroutine sit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ocating organizational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IA 0595 III-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rial role of the CEO in communicating sel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regarding the cost-cutting measure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market analysts would be categoriz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iai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pokesper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ea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gure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7.) Which of the following is a staf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 in the Fisher Ban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manager of customer service-checking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hat handles checking account inqui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ransa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director of personnel, the departme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es the hiring, firing, promotion, etc.,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hief loan officer, who is in charge of f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val of all lo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vice president in charge of the mortg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, which handles mortgages on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sidential prope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7.) The manager of customer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ing at Fisher Bank is most likely to encoun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(s) becau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department's reliance on the savings manag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money market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is/her providing services for customers who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checking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requirement that (s)he must report direct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the president and the vice presid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potential disagreement with the dire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about a subordinate's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thical standard is most clearly violated if a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knows of a problem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ld mislead users but does nothing about i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t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eg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bj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fidenti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A Code of Ethics includes a competence standar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requires the financial manager/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port information, whether favorabl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velop his/her professional proficienc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al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uss ethical conflicts and possible cour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with an unbiased counsel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uss, with subordinates, their responsi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the disclosure of information about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design involves not only the intentional planning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 of a job but also of the work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pose is to increase workers' intrinsic job motiv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 as to improve performance. It is an approach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icitly considers workers' ego and social need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job design that should have the great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effec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b enlar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b ro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ob enric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b simplif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management literature, worker absenteeism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over, and error rates are likely to be great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en workers alternate in performing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 simplified assembly-line job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 job sharing sit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en flexible working hours are prov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enrichment is a motivational approach us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hasizes the need for close super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based on Maslow's analysis of surviva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based on Herzberg's analysis of factors extrin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pplies the principle of worker particip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enlargement is typifi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orizontal loading of the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ertical loading of the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d worker control of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re rapid performance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that wishes to improve its rate of reten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experienced employees migh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olish its hire-from-within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mprove its fringe benefit pack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itiate job simplification progra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t a mandatory retirement 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ctor that would not contribute to reten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d employee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itiation of job enrichment progra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dherence to federal regulations regarding s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rimination in paying and promoting work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ying new employees more than older o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doption of flextime ru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retaining employees is determin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uman asset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nancial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uman resource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ship situations vary with regard to the degre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leader can determine what subordinates will do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they will do it, and what the results will be. Accor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iedler's contingency theory, a leader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-oriented management style will b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when (s)he exe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ea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derate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ittle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reat or little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 contingency theory of leadership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will be most effective when (s)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sistently initiates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dapts his/her style to specific circums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task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relationship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low's theory of motivation is based on a hierarch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man needs. The need satisfied by greater incom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f-actu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rticip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 behavioral theory of managemen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s are motivated to fulfil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rale problems are not goal re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ensation is a universal motiv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ivity is not correlated with job satisf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ctor Vroom's expectancy theory is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uitively appealing idea that people have expectation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s derived from their unique personal mo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, from their beliefs as to what are import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s to them, and from their expectations of get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incentives if they exert effort. The perceived equit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s leads to satisfaction or dissatisfaction and thu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s into the next cycle's expectancies. For example,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who believes (s)he is compensated less well th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worker performing the same task with the sa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skill may become dissatisfied. An import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 in the expectancy theor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ory X and Theory 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tivation = Valence x Expecta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two-factor theory of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management gr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that formerly paid certain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on a salary plus commission basis decid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e a test group solely with commis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of these employees declined. The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nation for this result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employee received special atten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ensation was a motivational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ensation was not a hygiene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d concerns about security ma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risk aver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a compensation system for its manag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management-by-objectives (MBO)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sential premise of MBO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nsation should be based on qual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loyees should be concerned with rout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ters, and managers should attend to exce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mployees should participate in setting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rs should establish goals for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heory X manager most likely believes that employe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quire little super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e creative and imagi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eed direction and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lve problems outside their immediate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weakness of using MBO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ng employe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s may believe that they control situ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rise in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loyees may be forced to place too m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on quantitative fa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mployees may participate too much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-sett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mployees may become too trusting and to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ent on the "team" to get things d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BO managers are most likely to believe that employe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like their 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void responsibility whenever 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ork best when threatened with punis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re self-motiv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first step to take when implementing MBO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ccustomed to Theory X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each the employees about MB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t up individual goals with each employee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-to-on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uss overall organizational goals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erify that top management supports MB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ng performance is NOT don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termine the amount of nondiscrimin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that each employee deser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sess the available human resources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otivate the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termine which employees deserve sal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manager generalizes from the evaluation of one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ew traits to the employee's total performance, (s)he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judgmental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evaluation subject to the halo 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proj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objectiv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isadvantage of separating performance evaluation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-increase decisions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t enough emphasis is placed on short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nancial rewards may lose their motiv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mployees may not be motivated by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employee's performance evaluation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financial status of the company overa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allows each of its departments to develop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system for evaluating performance. Linda Ward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director, should communicate apprais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o a new employee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senting anything that is pertinent to the listen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viding an overview of all system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scribing how her own perform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ussing each department's evaluation system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a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pert is a manager who believes that his department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valuable resource is the employees' time. He enfor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t of rigid rules for employees. A characteristic of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ship style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s are encouraged to particip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sonal interaction among employees is limi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rganizational objectives are coordin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employee's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manager's perceptions are simila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cGregor's Theory 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ianne is a manager who believes that positive employ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itudes are extremely important. She cooperates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in solving problems. A likely effect on employ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of this leadership styl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istrust of th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lack of extraordinary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igh employee turno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d employee crea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implementing the directive leader appro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losely supervise each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play confidence in each employee's 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ork with the employee when developing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early signal that the employee is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cess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benefit of implement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-oriented leader approach rather tha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ve leader approac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 development is enhan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tructured environment allows employe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achieve the organization's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loser supervision is provided for those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 better in a structured work atmosphe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mployees have more opportunities to devel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ity and meet challe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mployee with little educational background but m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of experience knows that other employees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level receive higher salaries because of the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ducational qualifications. (S)he is often asked for help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s because of his/her years of experience. Th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behavioral effect is that the employee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come less produ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tinue to help the other, more edu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quest a transf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ek a new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mployee with a good background and year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 earns a salary at the top of his/her range. Un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compensation program, the employee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his/her salary above the usual annual increase on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earning a promotion. Which of the following is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be an effect on his/her behavio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employee may refuse new duties or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employee may become less produ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employee may not be motivated to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employee may seek a position with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compensation program does not allow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y increases based on above-average perform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an employee reaches the top of a position's sala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. It also pays some employees higher salaries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ir educational qualifications. This company c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 the program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owing each manager to set up his/her 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of salary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viding only monetary compens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veloping a system that equates yea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 with edu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ing the annual percentage increase in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y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conditions would motiv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to improve performance under a merit p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deal goals are stres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mpany's culture emphasizes outsta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fferent levels of performance have mini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s in p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b descriptions are invariably se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tasks clearly outl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IA 0593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eader who is able to gain compliance from a grou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solely on personal attraction is said to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ward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ercive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ferent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egitimate 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IA 0591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worker in a plant often speaks for the enti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force when problems arise between labor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Although this individual has the same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and expertise as his/her co-workers, the work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ems to possess a degree of power that others do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. What type of power does this individual apparen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erc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fe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egitim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IA 0594 III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n example of an efficien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rate of absenteeis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goal of becoming a leading manufactur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number of insurance claims processed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goal of increasing 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IA 1193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you were designing a new position in an organiza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design techniques would you us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motivation of the person filling the position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responsibility and author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b enlar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b ro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ob enric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b signific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IA 0592 I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derick Herzberg postulated a two-factor theor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man behavior that included satisfiers and dissatisfi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dissatisfi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motion to another pos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hallenging 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spons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IA 0592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correct concerning job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d planning and decision making in a job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ositive motivator only if accompanied by a sal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cognition of achievement motiv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or working conditions create dissatisf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oor interpersonal relations create dissatisf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IA 1192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Maslow and Herzberg have developed popul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theories. Which statement best distinguish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rzberg's theo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b performance improves as job satisf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b performance improves as physiological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m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ob esteem improves as physiological nee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b esteem improves as job satisfaction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IA 0594 III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work schedules for employees are sai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efficiency of business operations. They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ent with the underlying concepts of which theo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tivation-Hygiene 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ory 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quity 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gnitive Evaluation 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IA 0594 III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work schedules for employees are sai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efficiency of business operations.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is not a type of alternative work schedu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worker works 40 hours within a four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orkers are allowed discretion over when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ive and leave 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worker rotates to a job at the same level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 skill 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worker performs tasks at home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 and a modem to access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IA 0591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an audit of the personnel function, it was note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ous questions were asked of potential hirees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questions would normally be appropri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interviewing an inexperienced person applying for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ry-level internal auditing posi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ow have you kept up your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duc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at kind of reports have you written in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hat are your career goa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at is your marital statu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IA 1192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faced with the problem of filling a newly created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ntly vacated executive position, organizations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de whether to promote from within or to hir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r. One of the disadvantages of promoting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nal promotions can have negative motiv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n the employees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nal promotions are more expensiv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than hiring an outsi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t is difficult to identify proven performer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candid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ring an insider leads to the possibility of so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breeding within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extent to which goal-specific perform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d by supervis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extent to which individuals have the auth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k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extent of the attempt to accomplish a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esire and the commitment to achie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go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IA 0594 III-8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with a high need for achievement usually do not: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erform best when they perceive risks are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ek situations in which they can attain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for problem solv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nction effectively as salespeo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fer frequent and unambiguous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IA 1194 II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manager, you should be striving for a high level of job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ion for your staff for all the following reas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happy, satisfied worker is always a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e wor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igh job satisfaction usually results in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o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satisfied employees are often less health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y people feel job satisfaction is as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remun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IA 1196 II-3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correct with respec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nge in valu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Values are neither stable nor endu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rocess of questioning values will result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lues are not fixed, and when they change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quick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lues are established in early years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ikely to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IA 0596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discovers by chance that a newly hi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has strong beliefs that are very different from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's and from those of most of the other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r's best course of action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cilitate the reassignment of the new hir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ckly as possible before this situation be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rup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k the rest of the team for their reaction and 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 group consens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ake no action unless the new hire's behavi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cause harm to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ry to counsel the new hire into more 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ief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IA 0595 II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nal auditor faces two potentially conflicting tre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formulating the presentation of audit reports: (A)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ge and the increase in information availabl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; and (B) the concept of "boun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," which pertains to the ability of the individual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data and make decisions.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es to developing an audit repor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ent with the notion of bounded rational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dentify the information most avail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the user to make an optimal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dentify the problem, but let the decision m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ly search the databases for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sent data in graphic form to focu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, more simple aspects of complex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ggest that a short time limit be plac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to make a decision so that the decision m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concentrate on taking effective action in a tim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sh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IA 0594 III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an advantage of teamwor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d with work performed by individua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eams provide support to the team 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eams make decisions that are more eas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eams provide a clear link between effor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eams control and discipline 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IA 1196 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supervisor uses a supportive management approach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idenced by positive feelings and concer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, a problem might result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approach based on pure power makes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icult to motivate sta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is approach depends on material reward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is approach depends on people who w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, grow, and achie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manager must believe in the team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IA 1196 II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behavioral models stress employee participation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y to motivation. A limitation of the participative appro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orkers are intrinsically lazy and must be dr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number of dissatisfiers must be present in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pproach to 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t is difficult to elicit the participation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resolvable conflicts arise when a ma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ble, creative person joins a structu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ing, and limiting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IA 1193 III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most likely to provide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al development of managerial skil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rganizational orientation ses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b ro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ole play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iaison committ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IA 1194 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ast effective method for an employee to lear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 skill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lassroom training using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ideo tra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pprenticeshi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s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IA 0594 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an example of posi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 of behavio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aying a bonus to employees who had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ences for any four-week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iving written warnings after only every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ssigning a mentor to each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aving a lottery every month where 10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with no absences receive a $200 bon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IA 0594 III-8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nishing of employees is made less effective by: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tating the offending behavior specific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ostponing the start of disciplinary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mitting employees to challenge their culp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cusing the discussion on the offending behav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the offen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IA 1195 II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supervising employees, the behavior most likel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 long-term positive results for a manager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cipline employees immediately for undesi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s, using oral reprimands, written warning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emporary suspen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old weekly meetings during which employe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inded of work procedures and are prais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's accomplish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aise employees on a random schedule and li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s to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ell employees that working overtime now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better performance review in 6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IA 0596 II-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an exit conference, the most effective wa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 an auditee to adopt a recommendation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weakness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mind the auditee that audit reports are rea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ior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form the auditee that other line manager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wer resources have been able to remedy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y to provide conclusive proof that the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rrect and the conclusions are so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pliment the auditee on improvements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ed and encourage further 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IA 0595 I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has a small team of employees, but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is self-motivated and could be termed a "hig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r." The manager has been given a particular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icult assignment. Even for a high achieve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that this job can be completed by one individ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required deadline is low. Select the best cours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udit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ssign one individual since high achievers thr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high ri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sign two employees to moderate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ssign all employees to ensure the risk of fail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sk company management to cancel the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IA 1196 I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many jobs, excessive specialization can eventually l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oor motivation, boredom, and alienation. In ord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pe with the potential problems in such a situa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ocus on their employees' higher-level need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to help them achieve self-actu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move dissatisfiers such as low salary, b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on, lack of job security, and poor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mplement an optimal organizational rew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and provide all needed training to ke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up to date on technolo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nge the jobs to fit the employees' need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tate employees to jobs that satisfy their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IA 0596 III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c underlying principle of the quality-of-work-lif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ew of motivation suggests that an organization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ock the creative potential of its people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volving them in decisions affecting their l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them with more control over their 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viding fair and equitable reward system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learly linked to the employees' effor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cusing on employees' higher-leve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ing job enrichment techniques that increase sk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ety, task identity and significance, autonom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IA 1195 I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uman resource department of an organiz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erved that accounting staff turnover was unusually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t interviews indicated that the accounting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schedule was highly restrictive for accountants wh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d young children. To improve the retention of ski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in the accounting department, the best sol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mplement a program of job rotation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mote job enlargement for the posi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ing the greatest turno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vide job sharing and flextime opportuniti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department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nrich the jobs of accounting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IA 0596 I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managers were discussing the merits of goal sett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 employee performance. One manager felt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goals should not be established and that, to provi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flexibility, only generalized goals should be used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manager felt that specific, difficult goals produc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results. As the discussion continued, other method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 setting were identified. Select the best metho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ing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manager should provide generalized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manager should select specific, difficult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employee should develop generalized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btain management concurr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employee should develop specific, diffic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and obtain management concurr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IA 1195 III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manager is working on a plan to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motivation at a local plant by comparing resul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mployee interviews to those from employees at a hig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ing plant. The manager is puzzled about the resul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wo sets of employee interviews. The employe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viewed performed identical jobs. Local employe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ght their jobs were boring and unfulfilling whil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plant's employees were very satisfied. Even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t the local plant indicated they quickly l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husiasm. Identify the primary element the manager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come to enhance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gative job per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adequate job autonom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ack of skill vari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w task signific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IA 1195 III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w production team has been formed by ta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d high achievers from existing teams with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. The members of the new team have not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to learn any new skills, and the machines used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cal to those used in their former teams. The team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upervisor is a longtime employe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but has not previously worked with 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f the new team. Despite the abiliti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 individual achievements of the individual tea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, management is surprised by the medioc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of the new team. The best approach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upervisor to improve performance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pressure on the team throug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and reprima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place these individuals on the te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vide opportunities for the team memb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ize with each 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o nothing now because it is too soon to d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conclu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IA 0595 I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numerous factors that enhance or detract from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's attractiveness and cohesiveness. Select the fact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enhances cohes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vorable view from the outside-looking-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ide variety of 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ommon threat in the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derately large siz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IA 0595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key ingredient to group effectiven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halle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o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question presents a scenario in whic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needs to decide what leadership style to us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 employee satisfaction and effective employ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For the purposes of this question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ager has a choice of four styl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ive leader lets subordinates know w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of them, schedules work to be done, and gi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pecific guidance on how to accomplish task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pportive leader is friendly and shows concern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eds of the subordinat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ticipative leader consults with subordinat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ses their suggestions before making a decis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hievement-oriented leader sets challenging goal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s subordinates to perform at their highest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IA 0596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ers in a factory have been told that their machin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obsolete and will be replaced by new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-assisted machines. The workers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rained and are eager to learn everything about th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s. The manager was recently hired from a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 the new machines were extensively used and is ve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miliar with them. In this case, what is the best leadershi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yle for the manag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ppor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rticip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hievement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IA 0596 I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team has been together for several year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worked well together. However, severe argum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recently occurred between two members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, and other members have begun to take sides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has had a negative effect on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The best leadership style for the manager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situ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ppor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rticip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hievement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IA 0596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r of a team of actuaries has been ask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 the basic pricing structure for a new heal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product. The team has successfully desig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pricing structures in recent years. The manag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to the team 6 months ago. What is the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ship style for the manager of this tea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ppor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rticip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hievement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IA 0596 I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in a government agency supervises a sec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rical employees who review license application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val or denial. The clerical jobs are well def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ally and are covered by government reg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is case, what is the best leadership style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ppor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rticip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hievement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0696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tected group under the Age Discrimination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ment Act of 1967, as amended, is defin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one in which age group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5 and 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0 and 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 and o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5 and o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IA 0595 II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has been an increased emphasis on group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in organizations. Which of the following statem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been found to hold true in studies of individual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as compared to group decision making? Individ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 tend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 more conserv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valuate more complete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enerate more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the perceived legitimacy of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IA 1196 II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believes that positive reinforcement is th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way to deal with employees.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actions demonstrates the principle of posi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s are given 2-day suspension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if errors exceed a predefined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loyees are praised when the detected err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n their work stays below a pre-defined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ime budgets, which have forced employe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sh and consequently make errors, are eli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mployees are not required to work overtime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rrors stay below a predefined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Samp Q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r Connections Inc., the largest provider of men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alth services in its tri-county area, was encounte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problems. Their 25 residences housed m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ulnerable clients, but funding never seemed adequat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re quality, live-in staff. A new administrator, Debora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mano, is determined to facilitate long-term employ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best possible care-giving staff. Besides paying bet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s, she feels it is important that the staff be strong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d by the work itself. According to Maslow's ne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erarchy, the best employees would have a ne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e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longing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f-actu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fety and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managers/management accountants are oblig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intain the highest standards of ethical 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IMA Code of Ethics explicitly requi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btain sufficient competent evidenc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ing an opin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t condone violations by 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ly with generally accepted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dhere to generally accepted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ccordance with Statements on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Number 1C (SMA 1C) (revised), Standar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thical Conduct for Practitioners of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and Financial Management, a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who fails to perform professional dutie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ance with relevant standards is acting contrar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ndar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t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fidenti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g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bj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litary command structure is an example of what ki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munication network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e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-cha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communication network is best suited to comple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tasks requiring a high level of creativ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e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ir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-cha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the process by which mean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yed between people. According to communicat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process has three elements: sender, mediu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e-directional communication is usually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unication is the message actually receiv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what is transmit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formal communications are usually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ed because of their inaccu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must occur in various directions withi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The kind of communication that is the slow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p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own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orizon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ag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ommunication is vital to effective managemen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spend most of their time communic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manag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o are good communicators will be 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stly engage in or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vote most of their time to formal,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re essentially senders of mess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 networks in organizations may ta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forms. The network in which misunderstand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likely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-cha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u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he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most likely to be effective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ender carefully considers the receiv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nder and receiver concentrate only on 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t changes the receiver's attitu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receiver monitors the sender's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morandum to announce an important, manda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should contain several details, inclu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list of all of the people who may be affec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expected length of the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brief description of the topic of the next mont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erson to contact if the employee ha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the memorand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writing a memorandum announcing a meeting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the meeting occurs, the writer/chair should ta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actions, inclu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hecking with his/her superior for approval to c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lling the participants to find out if they hav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s or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tributing a proposed agenda for the mee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particip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questing an advance copy of all suppo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o be brought to the meeting by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pecial, mandatory meeting was announced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orandum. What action should the chair take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to make it more productiv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individual responses offer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ake the minu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uss at the beginning of this mee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tes from the last monthly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scuss any topics relating to the special pur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meeting in the random order that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oduced by particip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actions should a chair tak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mportant, mandatory meeting announced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orandu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lace the minutes and any docum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shared at the meeting in a file to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)he alone has ac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tribute a list of any individual assignments m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meeting to all company perso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f any problems arise, call a follow-up me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ounced to all participants at a moment's not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quest status reports on projects as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s during the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devices translates the inten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into the sender's chosen communication fo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ransmit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co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hann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o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perceptual errors is the tendency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arty to attribute his/her traits to the other party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pecta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halo 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ereotyp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actions is most likely to minimiz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f perceptual erro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ender should ensure that the recei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s the message by allowing only one-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receiver should consider how the s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odes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ender alone should minimize noise in the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receiver should try to understand the send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p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benefit of the communi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k represented by negotiating employee-supervis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ach employee perceives that management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accomplish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written communication link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nd management is prov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ach employee is shown that management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rights and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need for an informal grapevine is re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benefit of a holiday party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link between employees and manag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s are given the opportunity to discu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s with management in an informal set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loyees become more awa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'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ach employee may discuss concerns without f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percussions from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utstanding employee perform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 in a formal, public atmosphe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he most likely effect on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when the firing of one employee is not fu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s will believe that their jobs ar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loyees are discouraged from unifying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ir fear of repercussions from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mployees' insecurity is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mployee speculation, mistrust, and parano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results is most likely to occur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blic media are used to resolve disputes betw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nd manag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mpany's image may be impro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ublic opinion may pressure the parties to resol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pu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unication between employe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s impro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need for support from a union is in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nefits of electronic communication for a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ts employees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re efficient use of resources t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reation of redundant tasks that allow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evelop expert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stant development of new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limination of simulation mod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implementing an electronic communication system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velop project teams or task forces made 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rely of special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trict the use of systems manu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ated user support to members of the M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reate an MIS steering committee to h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tial discussions about any sys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unicate information about the system to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MA 0692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statements about communication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ritten communication inhibits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agers spend more of their workday inv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ral communication than written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ritten communication provides a perman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ritten communication is usually better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is nonroutine and pers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MA 0692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one of the following statements is the u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jargon an impediment to communi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countants and nonaccounting professiona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"Labor standards tell us how much time work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take to assemble a computer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"I am trying to decide whether the million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 should be expensed or capitalized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"In carrying out variance analysis, I am seek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reasons why the net income show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statements for the year 1990 is 20%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expected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"An accounting department in a fact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ified as a service because it allow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ctually involved in the mak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freedom from bookkeeping chore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MA 1292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hree managerial roles have been defin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, informational, and decisional, all of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 various forms of communication. The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communication for a manager fulfill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al rol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solving conflict between two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couraging employees to improve produ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ttending a ribbon-cutting ceremon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ning of a new pl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canning industry reports to stay abrea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1292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ise may disrupt communication during transmission.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are examples of nois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ective per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atic on a telephone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letter lost because it was interspersed with ju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participant in a conversation being called a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1292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iggest single drawback of written communica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ompared with oral communication,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less time consu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relatively diffic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vides a permanent reco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hibits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1292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lecommuting, working away from the offic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via electronic media, has become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despread as advances in communication devices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this more practical. All of the following are proble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re beginning to be associated with employees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lecommuting except that the telecommuting employe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ll behind in their fields of speci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ck strong working relationshi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perience a loss of career opportun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ack sufficient communication sk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1293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-verbal communication is a powerful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ttle-understood form of communication in organ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represent forms of non-verb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tone of voice a person sel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ositioning of furniture in a person's off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longed eye conta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facsimile message from a business assoc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1293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regar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along the grapevine in an organiz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y maintaining open channels of communic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can minimize the damage the grapevin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 in an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ttempts to totally eliminate the grapevin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ikely to succe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grapevine communication network can exis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patte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grapevine is rumor-mongering, and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use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CMA 1293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about hum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 and its role in the communication proc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erception is used to interpret informatio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ception can distort communication only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communica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ective perception refers to the tendenc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ember what we prefer and to forget what w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omfortable wi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ereotyping is a form of perceptual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MA 1293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c purposes of an organization's inter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 network include all of the 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btaining a common focus among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forming potential investors about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and financi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iding high-quality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grating the efforts of special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1293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ing manager of Oakleaf Corporation wrot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departmental memorandum to the budget manag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ing corrections to the sales forecast for the co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is is an examp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ownward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pward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form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orizont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CMA 1293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Marshall Inc., accounting clerks log incoming invoic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ontroller determines the amount and timing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ice payments. For this type of situation, th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and accurate communication network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-channel 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ircle 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hain 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eel 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CMA 1291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gment of an organization is referred to as a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 if it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sponsibility for developing markets and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utput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ponsibility for combining the raw materi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and other factors of production into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uthority to make decisions affecting the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nts of profit including the power to cho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markets and sources of supp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uthority to provide specialized support to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within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CIA 0588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, organized as shown below, us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accounting concept. Who would rece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pies of the detailed expenditure reports for the gri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rinding Department Reporting Structu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ident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ﾚ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+-----------------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P Sales      Controller     VP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ervis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eman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rinding Dep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oreman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eman, supervisor, and vice presid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eman, supervisor, vice president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id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reman, supervisor, vice president, controll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esid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mat for internal reports in a responsibility accoun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is prescrib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enerally accepted accounting princip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Financial Accounting Standards Bo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merican Institute of Certified Publ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 decision making is a multi-step process.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 of this process will effective communicatio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s affected by the decision be most importa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valuating possible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fining the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llowing 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dentifying possible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of the following cases is noise not pres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ender receives a telephone call while wr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morand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ender and receiver's telephone convers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nterrupted by another ca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receiver is called to an important me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le reading the sender's memorand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receiver listens to what (s)he wants to hea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lephone conversation with the sen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benefit of implementing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ctronic communication syste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latively low capital expenditures are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mpany's comparative advantage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er firms that cannot afford such a system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re is little need for additional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to facilitate implementation of the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ophistication of electronic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eliminates the need for backup files and da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y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frequent effect on employe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ing an electronic communication syste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ardware and software development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' personal comf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munication between employee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nformation systems (MIS)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mproved because of employee participa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 of the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mployees lack an understanding of w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can do and how it will assist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mployees are willing and eager to chang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IA 1192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xplain a preliminary audit finding to the manag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, an auditor comments as follows: "We belie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our statistical sample documents a breakdown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iew of updates to the personnel master file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 supervisor. The expected error rate of ou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e sample was 1% but the actual error rate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4% and 6%. The result was a rejectio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ple hypothesis. We therefore recommend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ce of complying strictly with existing revi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be reemphasized." The manager of personne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utes the validity of the finding. The communicat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rrier presented above is best describ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oor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echnical jarg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appropriate communica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oor ti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IA 1192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otivate an auditor-in-charge to improve the work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ff auditors assigned to an audit, an internal audi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sent the following memo: "I want you to ini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ate every working paper. You are to check all wor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et these people to conform to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." At the end of the audit, the superviso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cked to discover that the audit budget was gross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, working paper quality was poor, and audit focu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upon low risk and unproductive areas. The failur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unication chain was most likely caus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udi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personal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IA 1190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ist of modern communication systems extends w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yond the telephone and postal service. Thes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can be distinguished by the features or capabilit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provide. Thus, features such as Answer, Edi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ward, Send, Read, and Print would indicate a sys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lectronic ma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oice store-and-for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sktop publis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gital commun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IA 0594 II-EX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lerating silence, asking open ended question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aphrasing are three aids to more eff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et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iste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vie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IA 0594 II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s must be effective listeners, especially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king complex questions. To improve their listen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s should take care to do all the following except: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top talking. It is very difficult to listen and talk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 patient. Allow the speaker ample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oid all questions until the speak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t the speaker at ease. A nervous speake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ifficult to underst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1192 III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art of the communication process is describ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such as selectivity, organization, and interpret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vironmen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er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IA 1191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 is a vital part of communication and is made u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ich three subprocess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ectivity, organization, and interpre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nding, receiving, and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istening, writing, and spe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nding, listening, and psychosoc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IA 1191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urchasing agent placed a rush telephone order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. The clerk in the supplier's office repeat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specifications back to the purchasing agent. N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ten confirmations were exchanged. When the ship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ived, it was late and of the wrong quantity. Howeve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ing agent was unable to prove that the ship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unsatisfactory. What link of the communication ch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failed in this scenario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co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o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d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IA 0593 III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found that instructions given to a subordin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not followed. A review of the cause of the fail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aled that the manager was interrupted by seve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lephone calls while issuing the instructions. In term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in the communications chain, the interruption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nverbal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amples of clo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xamples of perceptual sel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IA 0594 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But, I mailed the order 4 weeks ago, giving the suppli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enty of time," said the parts manager when asked why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ical part was not available. The most likely reaso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failed communication between the parts manager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ppli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ack of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fusing langu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appropriate med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erceptual sel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IA 0591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umor is spreading that a company's key contract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lost and 5,000 people will be laid off. To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knows this is completely untrue and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ongly deny the rumor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eting of all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ront-page message in the monthly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slet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morandum to each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oard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IA 0578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n example of upw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's notices on bulletin bo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rievance a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formational inserts in pay envelop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ersonnel policy manu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IA 0579 I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he best indicator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 of a communication on a receiv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derstanding of message recei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larity of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hange in receiver's attitu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nge in receiver's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IA 0580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least appropriate with regar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approach to informal group or grapev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? Management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e it to supplement communication chann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mal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y to suppress it as a possible sour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ing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ake advantage of it as a device to 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ke use of it as a means of transmi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not appropriate for formal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CIA 0580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communication is most likely to take place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ender and receiver share similar fram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message is stated in general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te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message is delivered as quickly as 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ender ignores any underlying assum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IA 0582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ome organizations, first-line supervisors withhold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 unfavorable information that they do not want hig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 know. This selective withholding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is widely known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ective re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lt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gulating information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erceptual def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IA 0582 I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udies of managerial communications have indicate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st managers are excellent communica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agers spend most of their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ritten communication takes more of a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than or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st effective communicators will be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IA 1182 I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lays an important role in the successfu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 of all organizations.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concerning organizational communication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unication involves at least two people: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 and a recei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munication is what the sender says, not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ceiver understa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very act of communication influenc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n some w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ment spends the majority of its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with other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IA 0594 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unlikely to cause change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itud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ke sure that the message is cred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 many different issues in as short a tim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hape the argument to the liste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cus the presentation on its ultimate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IA 0594 II-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evaluating communication, the accountant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ware that nonverbal communi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independent of a person's cultural backgro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often imprec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ways conveys a more truthful respo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ways conveys less information than 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CIA 0594 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researching a question about how to account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type of transaction, which of the following is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ing computer databases to find all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viding documentation of the reference 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senting only those facts that suppor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senting all facts that might bear on the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CIA 0594 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uditor is considering developing a questionnair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 employee attitudes toward control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represents a criterion that should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nsidered in designing the questionnair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Questions must be worded to ensure a val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ation by the respond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Questions must be reliably worded so that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what was intended to be meas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Questions should be worded such that a "No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indicates a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y types of questions can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CIA 0594 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lists used to assess audit risk have been criticiz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reason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viding a false sense of security that all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are addres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appropriately implying equal weight to each i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checkli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ing the uniformity of data acquis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ing incapable of translating the experienc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nd reasoning intended to be captured by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 on the checkli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CIA 0594 II-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ocumenting the procedures used by several interac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the internal auditor will most likely 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horizontal (or systems) flowch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vertical flowch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Gantt ch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ternal control questionnai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CIA 0594 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true about business memo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y are usually sh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y should be written in active v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tone should be casual to get the read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n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aders should grasp their meaning easi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CIA 0594 II-EX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ng-term supplier has asked your company to negoti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increased purchases and faster payment. The suppli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having some financial difficulty, but your firm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te profitable lately, having experienced growing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our firm's best negotiation strateg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llabo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et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bord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void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CIA 0594 II-EX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internal auditors have been assigned projects of eq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ity and the same due date. Unfortunately, supp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are limited. The auditors have been direc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e between themselves for the available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type of negotiation is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tribu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gr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ttitudinal structu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raorganiza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iggest advantage of oral communication over writt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ends to be more accu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motes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less time-consu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oes not provide a permanent reco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haracteristics that may be barri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communications include all of the 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rganizational status differe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ck of formal chann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istening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partmental needs and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statements about communication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ls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rs spend more of their workday inv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ritten communication than or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ritten communication encourages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reakthroughs in electronic technology will bl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tinctions between written and o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grapevine rarely provides acc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roles have been defined as interpersonal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al, and decisional. Each role requires variou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s of communication. The most likely form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for a manager fulfilling the decisional ro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couraging employees to improve produ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olving conflict between two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canning industry reports to stay abrea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ttending a ribbon-cutting ceremon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ning of a new pl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perceptual errors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polation of a judgment about one matter to oth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y unrelated, issu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j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halo 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pecta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ereotyp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terms does not apply to nois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co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n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pre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o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does not describe percep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e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pre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false accord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 theo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process has three elements: sender, mediu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wo-directional communication is usually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unication is the message actually receiv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what is transmit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formal communications are used by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n example of a badly enco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attention or disinterest in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onsistency between verbal and non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esturing to someone who cannot see the ges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nder's dislike of recei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CMA 0695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ncy Ashburn is the cost accounting manager for Imper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uminum's extrusion plant. Her job involves coordin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mmarizing monthly production department vari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 that are prepared by various staff accountants. S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provides the relevant variances to her colleague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al managers. The accounting repo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 by Ashburn are an examp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ownward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ierarchic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form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orizont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CMA 0695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thur Bell is the superintendent of a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Every month, Bell sends copies of 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's production variance reports to his supervis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ff asking them to explain variances that exceed cert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cribed limits. Bell's communication of variances to 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y staff and their explanation to him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exampl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orizontal communication and up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, respect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mal and informal communication, respect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formal communication and the grapevin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ownward communication and up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, respect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CMA 0695 1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not an example of f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communic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put for the yearly budget pro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ing Department to the director of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vironmental impact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pense account 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fety bulleti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CMA 0695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about the natur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unication occurs only when we deliber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nsciously decide to communic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counting terms such as expense, revenue,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, and variance mean the same to all us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cause managerial accounting reports class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mmarize vast amounts of data, they do not ad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information overload within an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unication between departments is aff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level of functional specialization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CMA 0695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not an example of f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within an organ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grapev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nc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erformance evaluation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CMA 0695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will not help over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blems between the Accoun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nd other departmen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departmental task fo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ross training and job ro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rganization-wide social ev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performance appraisal prepared by y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 supervis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CIA 0594 II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ten communication improves with conscious us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e voice. Which of the following statements does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the active voi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inventory count will be conduc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le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ke the appointment for 9:00 a.m.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rs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ivision controller reports di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contro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iven the above, we cannot recommend approv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is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CIA 0594 II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communication avoids overuse of concea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bs. Which of the following items does not conta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aled verb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A Division is planning to make an acquis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part suppl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limination of overtime was effec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y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electronic data processing consulting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provide assistance to the internal audi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less payment is received by the first of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, we will be forced to cancel your credit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CIA 1196 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havioral science literature identifies diffusion a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approach to resolving conflict. An audit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ly using diffusion in working with a confront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ee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t aside critical issues temporarily and t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 agreement on less controversial issues fir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hasize differences between the par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oid the conflict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dentify the sources of conflict and address th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CIA 1194 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true about good writing styles u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business memos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raws positive attention to the writing sty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eats all receivers with resp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its the method of presentation and delive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velops ideas without over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CIA 1195 II-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persuasive message organized around r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guments, a persuasive writer deals with the opposit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gument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futing some of their more vulnerable argu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subtle fash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aking a representative sample of their argu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greeing that the strong ones are stro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uting the weaker o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ttacking the character of the people who h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opin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futing arguments at the end of the messag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 that they are the least impor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ultinational firm was attempting to buy a contro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n a medium size ($10 million annual sales) Brazili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al working firm. Its negotiator in Brazil sen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telegram: "They won't deal unless 51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hip." The executive committee of the multin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, not wanting a minority interest, then canceled the de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returning to the multinational firm, the negotiat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ed out that the Brazilian firm wanted to sell no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51% ownership, so they could retain at least 4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deal could have been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CIA 0592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legram received by the executive committee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ulty. In terms of the links in the communications proces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rror occurred becau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ise in the communication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ender's per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ssage enco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hoice of transmission med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CIA 0592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ulty telegram led to a communications error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cutive committee of the multinational firm. The err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oding of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hoice of transmission medi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derstanding of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sponse to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CIA 1196 II-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rumored to be considering downsiz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 manager stops the use of all tempora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, the staff concludes that some jobs will be l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rue about the manager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about job loss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taff decoded the formal communication 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manager correc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manager properly encoded the idea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lack of a formal message had a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act on sta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hannel through which the message was 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CIA 0593 III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found that instructions given to a subordin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not followed. A review of the cause of the fail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aled that the manager was interrupted by seve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lephone calls while issuing the instructions. In term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in the communications chain, the interruption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nverbal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man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o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pervisor of purchasing reviewed a memorand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for a buyer in the department. The memo rea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Effective September 30, the corporation has determ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your functions will be absorbed into our pa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small-unit purchasing function. This will re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costs, improve communications, and facilit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engineering changes. You will be provid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lacement support." "That should cover the situation,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ght the supervisor. "It's too bad that I am leaving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cation before the buyer returns from vacation, but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o will give the buyer the general idea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CIA 0593 III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link in the communications chain is defectiv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meaning of the message would be unclea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y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upervisor chose the wrong channel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upervisor should not be the source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 of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upervisor did not account for the noi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CIA 0593 I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 an additional deficiency in the communication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receiver of the communication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ppropriate; the personnel department sh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the memorandum and then inform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message is improperly encoded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er does not know why the termination i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cause the supervisor and buyer have confli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cation schedules, no possibility exists for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upervisor should not be the sende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orandum; the personnel departmen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CIA 1196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an internal audit, the auditor experienced difficul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ing required information from a specific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is situation continued for one week, the audit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ested a private meeting with the employee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 of identifying the problem and resolv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iculty through open discussion. Which confli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echnique was the auditor apply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blem solv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ansion of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uthoritative comm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tering the human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CIA 0596 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written communication, which of the following is le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cause changes in attitud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ke sure that the message is cred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 as many different issues in as short a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ppeal to the individual's emo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ape the argument to the liste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CIA 0594 II-EX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lerating silence, asking open ended question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aphrasing are three aids to more eff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et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iste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vie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CIA 1196 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studies show that managers spend 60 to 7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time communicating and that nearly 60% of that tim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t listening. Listening effectiveness is best increas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sisting both internal and external distra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aiting to review key concepts until the spe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rough tal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uning out messages that do not seem to fi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purpo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actoring in biases to evaluate th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CIA 0596 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pportive behavior that a listener, such as an auditor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pervisor, can use to encourage a speaker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ok away from the speaker to avoid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imid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ject a similar incident or experi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op other activity or work while the pers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l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t respond verbally until the speaker sto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l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CIA 0596 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visable strategy for a participant in a meeting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ad the agenda and supporting material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during the early part of the mee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 for later discu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 strong opinions on one side of a propos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 aw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sent views as trial balloons tha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ed la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sider the opinions and information nee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participants before spe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CIA 0594 II-EX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ng-term supplier has asked your company to negoti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increased purchases and faster payment. The suppli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having some financial difficulty, but your firm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te profitable lately, having experienced growing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our firm's best negotiation strateg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llabo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et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bord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void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CIA 1194 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le conducting fieldwork, a strong conflict ari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wo of your subordinates regarding poss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ope expansion. You draw their attention to their sha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ews, downplaying the issues of contention. This techniq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resolving conflict is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uperordinate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moot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blem solv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prom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CIA 0596 II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verbal communication consists of messages convey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The physical distance between the sender and the receiv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The facial expressions used when speaking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II. Electronic means of communication such as e-mai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V. Unconscious actions of the speaker while speak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I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V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 and I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, II, and I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CIA 0596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many types of third-party negotiations avail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arties facing disagreement. If the goal is to be cert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settlement is reached, a negotiator with authorit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a decision should be selected. The best negotiato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, given this goal, would be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di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bitr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sul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cili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CIA 1196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struction manager is using a distributive-bargai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in negotiating the price of lumber with a suppl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struction manager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cede to the supplier's asking price in ord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a positive working relation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ire a mediator to negotiate the deal on behalf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ttempt to get agreement on a price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lement range (that is, within both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pplier's aspiration rang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e the resistance point (that is, the highes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) and ask the supplier to conce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CIA 1196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would be the best approach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ing the purchase of a large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crocomputers, assuming that both parties follow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approac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view previous demands, concess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lements (preceden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ttempt to get personal information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sing negotia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nter without preconceived ideas about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ccomplis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sk as few questions as possible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CIA 1196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situation involving a disagreement between two parti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one party's interests are more important tha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's (for example, a customer believes one produc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suitable while the seller disagrees, yet the seller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y goal is to keep the customer satisfied), the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-resolution strateg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mmod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romi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lleng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2] Source: CIA 0595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rket effectively the internal auditing functio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, auditors must recognize that their roles m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varying degrees of conflict. Conflict triggers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nderstood and managed so that a dysfunc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 does not develop. Select the answer that is no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trig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unication breakdow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perordinate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sonality clash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us different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3] Source: CIA 0595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people think that conflict is inherently detrimenta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. However, studies and actual c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 demonstrate that some conflict is desirable i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to thrive. Identify the techniqu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could use to stimulate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uthoritative comm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tructuring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pansion of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reation of superordinate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4] Source: CIA 0596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managers have been informed that their units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ocated to a new site. The units are to share space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office location. The managers have been arguing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weeks over the allocation of space and the lo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ffices. This disagreement is threatening the relo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 and disrupting other projects. The managers'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has now become involved in the conflic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try to minimize the potential for hurt feelings whi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lving the problem quickly. Identify the supervisor's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for this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it down with the managers and determin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sign a floor plan and tell the manager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pies what spa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mind the managers that the company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cooperation in this effort so that cos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ell the managers not to worry and that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 this have a way of working themselves 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5] Source: CIA 1195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managers have been arguing about the distribu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 for capital investment projects affecting the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 production units. All of the projec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thwhile and significantly exceed the organizat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rate of return. The approach that would creat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n-win solution for the managers under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mooth the differences of the two manager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ing their common intere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ter the attitudes and behaviors of the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 that agreement can be reac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ce the managers to compromise by as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of them to give up somet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xpand the resources available so that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's projects can be fun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6] Source: CIA 1195 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techniques is not gener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d as an effective conflict resolution techniqu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 use in a dispute between employe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mmodation - management encourages a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cooperation and a low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r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etition - management encourages the par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eek their own interests, regardless of the effec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organization - management transfers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utants to another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promise - management persuades each par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ke conces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7] Source: CIA 0594 III-8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would not be considered a confli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gg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mbiguous jurisdi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petition for scarce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tus different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perordinate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8] Source: CIA 0596 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conflict resolution strategy, optimizing (or a win-w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) is most appropriate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enefits being contested cannot be 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relationship between the parties is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ople are deeply committed to established hab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atter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ime is scarce and the manager's pati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ring th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9] Source: CIA 0596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division of a large manufacturing company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ly performed much better than any of the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s. The management team of this division has ris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the ranks together and exhibits no signs of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ntly, earnings of the division have begun to declin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rket share has eroded. Senior managemen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ent company has asked the director of internal au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he introduction of conflict by bringing in outsi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might help resolve the deteriorating situation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appropriate response would b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flict is dysfunctional and should not be risk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se circums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 conflict can be beneficially controll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encouraged in this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management team has been together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 time and should be allowed to work through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ying the management team could int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ideas and be beneficial to the division, and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is not a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0] Source: CIA 0595 II-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completing an audit of a major operatio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, the auditor is certain that a propo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ation should be made in the audit rep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auditor also understands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ation will result in conflict between the audit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nd the accounting departmen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not bureaucratic and encourag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 of informal relationships across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correct regard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ture of conflict in organization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flict is more likely to be functional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tic organization than in a less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rganic-type)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flict reduces the likelihood that an accep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 can be implemented in highly stru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; thus the auditor should consi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ising the recommendation in order to avo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flict should be viewed as a healthy wa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 growth in an organization; thus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ccept conflict that may result from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 recommend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flict is healthy unless it clearly points 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s in the goals and objectiv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operating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wly appointed director of internal auditing perceiv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ed to address, among other things, motiv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 for employees in the department. In a grou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ssion, the new director identified the following situat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unication within the department needed the most attention b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agemen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dit programs were pre-set and printed in the audit manual t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ilitate staff productivity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dit staff could expect the basic corporate salary increase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centage if performance met explicitly stated departmental ru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bout attendance, meeting scheduled completion dates for assignments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submitting properly formatted working paper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director's predecessor had hired only recent college graduates who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et entry-level qualification requirements.  Only the audit supervisor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o had worked with the previous director for over 20 years, had bee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ith the company more than 3 year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dits were classified and assigned to one of three groups in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:  financial, operations, or EDP.</w:t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revious director had routinely denied all staff requests to enrol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postgraduate degree program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1] Source: CIA 0596 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ituations calls for conflict-resol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les and techniques to be applied in the au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quests to attend postgraduate progra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formance criter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vision of staff into three specialty grou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assigned audit progra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2] Source: CIA 0596 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are examples of the traditional vi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otivation that the new director needs to overcom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e of pre-set and printed audit progra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mphasis on rules for attendance and tim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ion of assign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se of compensation rewards based on follow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d ru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examples of the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ew of motivation that the new director nee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3] Source: CIA 0596 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does not describe a structu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 that creates opportunities for conflict to ari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munication within the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enure and age of most department 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ritten and enforced compensation criter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ize and grouping of staff into one of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4] Source: CIA 1196 II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n internal auditor encounters active opposition,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uditees remain unconvinced of the auditor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y presented point of view, the most effective w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ain consensus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fer the matter to the auditees' 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ait to discuss with auditees late in the day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may be more reason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ly on logic and explain the auditor's point a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nd a point of agreement by letting audit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in their position ag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financial manager/management accountant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in identifying unethical behavior or resolving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thical conflict, the first action (s)he should normally tak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sult the board of dire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uss the problem with his/her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tify the appropriate law enforcement ag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sign from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financial manager/management accountant discov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ethical conduct in his/her organization and fails to ac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)he will be in violation of which ethical standard(s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"Actively or passively subvert the attainm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legitimate and ethical objective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"Communicate unfavorable as well as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"Condone the commission of such acts by oth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ir organization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A Code of Ethics requires a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to follow the establish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of the organization when faced with an ethi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. If these policies do not resolve the conflic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manager/management accountant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sult the board of directors immediat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uss the problem with the immediate superior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)he is involved in the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unicate the problem to authorities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act the next higher managerial level if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ation to the immediate superior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lve the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nancial manager/management accountant discover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that could mislead users of the firm's financial da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as informed his/her immediate superior. (S)he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 the circumstances to the audit committee and/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ard of directors only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immediate superior, who reports to the chi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cutive officer, knows about the situation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uses to correct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mmediate superior assures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that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res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immediate superior reports the situ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immediate superior, the firm's chief execu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r, knows about the situation but refus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situation is a financial manager/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permitted to communicate confiden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o individuals or authorities outside the fi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re is an ethical conflict and the boar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used to take 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ch communication is legally prescrib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financial manager/management accoun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ingly communicates the information in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a subordin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officer at the financial manager/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's bank has requested informatio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 that could influence the firm's stock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A Code of Ethics includes an integrity standar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requires the financial manager/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dentify and make known anything that may hi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judgment or prevent satisfactory comple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du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port any relevant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users of financial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lose confidential information when 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his/her firm or required under the la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fuse gifts from any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CMA PART 1 G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Organizational Structures, Management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And Communication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28"/>
          <w:szCs w:val="28"/>
          <w:lang w:eastAsia="ja-JP"/>
        </w:rPr>
      </w:pPr>
      <w:r>
        <w:rPr>
          <w:rFonts w:eastAsia="MS Gothic;ＭＳ ゴシック" w:cs="Arial" w:ascii="Arial" w:hAnsi="Arial"/>
          <w:sz w:val="28"/>
          <w:szCs w:val="28"/>
          <w:lang w:eastAsia="ja-JP"/>
        </w:rPr>
        <w:t>Answ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Departmentation by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ost widely used method and is found in al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ry enterprise at some level. The most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re selling, production, and fi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hough other terms may be used). These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nd upward in the organizational chart to the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w the chief executive. If persons with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have similar knowledge, skill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s, they can specialize in the sol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problems. Thus, problem solving be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partment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facilitates communication and coord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rather than between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ocus may t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on departmental, not organizational,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errito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tion may be preferable for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IA 0596 II-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f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decreases both accept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of the assignment. Th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participate in the decision and be 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uss and clarify the assig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upervisor's expect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lear. The employee should als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in determining how to reach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, thereby increasing both accept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of the assig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most guarantees that the employee will feel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)he failed to perform we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ignificant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employee will not define an outcome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with which the supervisor agr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ofit center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unit responsible for costs and reven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n ongoing basis, not just for a one-time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fitabil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gle function is difficult to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epartmentation by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growing in importance for multiline, large-sc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erprises. It is often an outgrowth of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tion and permits extensive authority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executive over a given product or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. Its advantages include better use of speci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and skills, ease of coordin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for a given product, and simpler assig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fit responsibility. It is also compatibl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ntralization strategy and provides,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profit centers, a basis for allocat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efficien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used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project or for R&amp;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partment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ritory does not require violation of the un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and princi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partment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 does not require violation of the un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and princi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partment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or product does not require viol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y of command princi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matrix organization cons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project team formed with people from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al areas within the organization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sts report simultaneously to the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and the managers of their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At the end of the project, the team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an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ear of perso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 adjustments may lead to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Resistance to chang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fear of the personal adjustments tha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quired. Employees may have a genuine conce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the usefulness of the change, perceive a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 for workers' feelings, fear the outco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ry about downgrading of job status, and 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s from past procedures for impleme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(especially if new procedures ar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ve than the old). Social adjustment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required that violate the behavioral no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l groups or disrupt the social status quo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s. Economic adjustments may involve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loss or insecurity based on per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s to jobs. In general, any per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ioration in the work situation that is seen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 to economic, social, and/or psycho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will produce resistance. The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s required are most likely to be res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imposed unilaterally by higher author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employees who share in finding solu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problems requiring change are less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 because they will have some responsibil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mposed chang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 the greatest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dequate not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communication help reduce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echan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emphasizes clear definition of du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by position in the hierarchy (ver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zation), numerous, well-documented polic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, and rules, a complex form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, and centralized staff. The strong 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n this model is inconsistent with adho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organic structure i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site end of the design continuum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tic organization. An organic structur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ings of similar persons and resources in sub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horizontal specialization), relatively few polic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, and rules, less stringent formal contro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ntralized staff, and matrix or divi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ureaucr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emphasizes clear definition of du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by position in the hierarchy (ver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zation), numerous, well-documented polic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, and rules, a complex form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, and centralized staff. The strong 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n this model is inconsistent with adho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tructur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ical model emphasizes clear definition of du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uthority by position in the hierarchy (ver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zation), numerous, well-documented polic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, and rules, a complex form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, and centralized staff. The strong 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n this model is inconsistent with adho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raditional approac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ing the structure of roles to facilit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 of goals emphasizes author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, tasks, hierarchy, etc. Because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tends to set up prescribed or dict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, it has been called mechanis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orga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has few hierarchical levels, low rel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ositional authority, and few dictated relationsh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trix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used for project management sinc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mporarily combines product and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for the duration of the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tingenc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rn organizational structure i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situation, including environmental influenc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cal considerations, and the size and 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organic organization. This arrangement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s best when the fixed asset base is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because the company must respond rapid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quent environmental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echanistic organiz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vertical structures with duties and auth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rly defined by position in the hierarchy, a string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 of formal controls, and a centralized staff.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tend to emphasize efficienc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e in a stable environment with well-estab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. Large firms in basic industries (auto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tilities) often adopt this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organic organization. This arrangement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s best when the fixed asset base is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because the company must respond rapid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quent environmental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organic organization. This arrangement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s best when the fixed asset base is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because the company must respond rapid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quent environmental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characteristic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chanistic organization with a rigid vertic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n-of-command structure. This design may b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jobs to be done require little crea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fulfillment is correspondingly low, leader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irective rather than participative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vertical rather than multi-direc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characteristic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chanistic organization with a rigid vertic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n-of-command structure. This design may b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jobs to be done require little crea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fulfillment is correspondingly low, leader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irective rather than participativ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vertical rather than multi-direc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characteristic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chanistic organization with a rigid vertic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n-of-command structure. This design may b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jobs to be done require little crea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fulfillment is correspondingly low, leader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irective rather than participativ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vertical rather than multi-direc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organic structure is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ited to a company that emphasizes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less than the flexibility needed to resp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ckly to changes in its environmen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ity to find solutions to new problems.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in this context tends to rely on inpu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sources and requires multi-dire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Hence, a horizontal or flat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fied by project or matrix managemen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reaucr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are usually large and comple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 a bureaucr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, efficiency is most likely to be achie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a high degree of task deleg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bureaucr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characterized by a hierarch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, which is typically adhered to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rganizational structur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and disposition of lines of responsibility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 is an organizational structure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are specialized under a given set of rules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erarchy of authority. Division of labo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ion of work loads into small segment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ed by one or more peo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Each employee's jo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ption defines the related activ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, which do not vary over time.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ertainty and consistency with regar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tines and procedures of a job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n posi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filled by employees of the firm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entraliz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 of bureaucratic organ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mpersona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 reduces the human and social proc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romote individual employee 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yste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s and balances within a bureaucracy requi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aborate paperwork that limits the ac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tion time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ureaucrac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exibility promotes control but inhibits crea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a bureaucracy, task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through the division of labor. A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lined procedures exists for each job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procedures are invariable, the tasks as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job become routine for the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mosphere of a bureaucracy is impersonal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s individual employee 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 a bureaucracy,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valuating job performance do not fluct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required tasks never change. Th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 is impersonal, which limits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wth of employees because no incentiv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ordinary performance is pres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mployee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 do not participate in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mploye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unsatisfied since they lack a sen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hip and belong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ach job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ption and tasks are invariable. Th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input in the development of his/her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line posi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responsible for achieving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line position is in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n of command and is respons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ering policy and making operating decis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in line positions have direct responsibil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ing the organization's basic objectives and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formal or legitimate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line pos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s advice and assistance from staff posi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line posi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related to the organization's product(s)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(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Line managers are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achieving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, but staff managers are not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ble. However, line managers may hav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to influence staff behavior when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nsistent with the achievement of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aff manage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functional authority that line managers perce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reate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aff managers g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managers advice, not vice vers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ine manag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become reliant on staff expert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at organizational structure, which concent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power at one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at organizational structure, which concent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power at one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rganizational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the order, disposition, and relationship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s and lines of responsibility within an entity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all organizational structure,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is shared by man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at organizational structure, which concent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power at one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on increases employee flex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levels limits the opportun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ment, which may cause high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o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nagers spend to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time supervising, and employees do not rece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ough tra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at organizational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es decision-making authority at one lev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and performance objectives may be unclea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because of a lack of super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pan of control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subordinates for which a manager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is responsible. When the span of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rrow, a few subordinates are tightly controlled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rrow span of control is typical of tall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 likely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ide span of control, which is likely to be foun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at organizational 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likely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ide span of control, which is likely to be foun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at organizational 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likely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wide span of control, which is likely to be foun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at organizational 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ost important facto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are the employees' and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ences and skills, the firm's culture, the tas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, physical location of the department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policies and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although exam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 entities may be useful, it is not one of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consid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conside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only be necessary if required by an agre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credi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is not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n a span-of-control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ercive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ility of the individual to make others coope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pplying pres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egitimate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ader's right to expect cooperation from 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person who is the head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may exert influence through five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. Referent power is the capacit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's personality and style to cause oth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 with or like him/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ward powe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's ability to influence others because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 good behavior to be rewar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legation pa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decision-making power to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elegation is the assig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manager's authority and/or workload to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. By increasing subordinate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ies, the manager gives them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to exercise judgment and becom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legation g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the opportunity to increase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t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legation g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more responsi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Managers fear deleg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insecurity, mistrust, insufficient plann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/or aversion to the risk of being respons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' a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is a fea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have about deleg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states a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is a fea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have about deleg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typifies a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ed e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typifies a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ed e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central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give these specialists more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ecentralization is the ex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which decision-making power is delegated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ntity. When approval from upp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s not required, lower-level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make more timely decisions because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er to the necessary sources of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1293 1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t can be used in decentralized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ed organ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t-for-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encies use organizational charts for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s as profit-oriented compan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staff and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 are depicted on organizational cha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organizational char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represent the organizational structur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ty. It normally resembles a pyramid, with the chi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cutive on top and the operating work force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tom. Lines show reporting relationships, lin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, and task groupings. An organizational 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icts promotional or career tracks and illust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an of control and the number of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1293 1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group deci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 an individual decision, is better when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fficient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cceptance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 of the committee and the goal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e is essent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ore knowled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group members possess, the better the ul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is apt to b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roup decision making,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by a committee, works better when the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small and the members accept each other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ng parts of the group. A dominant m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desirable. The chair should act as a moder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ot be considered threatening or overbearing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1293 1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greement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facilitates group harmo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eople naturally see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ion and group acceptance. Member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s react to pressures of the group. Group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complex, develop their own leaders, exist to f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eds of the members, and result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quent interaction among individuals in the cour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work. In a sense, group members typicall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perience of togetherness. Members devel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trust for other group member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tion of small subgroups, however, can splin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armony of the large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eader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 contributes to group cohesivenes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ping to define roles within the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terpersonal tr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es the ease with which a group is form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IA 0590 I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y reason of their statu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, managers have substantial inter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ct. A figurehead plays a symbolic role;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by performing such ceremonial function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ng documents and receiving visitors. A lea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s employees to perform jobs properly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ison serves as a link in both vertical and horizo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ns of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se are deci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les. Disturbance handler is the fourth deci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le, according to Mintzber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s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al ro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ntrepreneu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cisional role and a disseminator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IA 0591 I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ter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le primarily concerns superior-sub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form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le is a communication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xternal ro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mong Mintzberg's three classifica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ro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intzberg describes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 of managerial roles: inter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igurehead, leader, liaison), informational (ne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, disseminator, spokesperson), and deci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ntrepreneur, disturbance handler,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or, negotiator). The manager describe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ing the decisional sub-role of negoti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IA 0592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Victor Vroo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ence-expectancy theory, the strength of motiv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valence (strength of preference for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) times expectancy (probability that an 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lead to the desired resul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Kreitner state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s in the basic formula for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re ability, motivation, and opportun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ility is the "capacity to achieve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both effectively and efficiently." Motiv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"a persistent desire to move ahead."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two components according to Kreitner: a su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in management and a supportive clim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ccord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al theorists, the appropriate leadership sty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selected by considering the lead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er, and the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lf-actualiz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us, and acceptance are categories in Maslow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erarchy of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IA 0592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eters and Waterman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basics of customer priority,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 and participation, and fostering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as led to excellence in the marketplace.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and satisfaction are emphasized, risk tak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novation are encouraged, and individu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ed with resp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lanning, organiz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ntrolling are management 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terperson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al, and decisional are the managerial ro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 defined by Mintzber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eading, motiva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mmunicating are management 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IA 0590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unctional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uthority over a specific operational area (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e). They are middle managers who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primarily with intermediate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irst-line or low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directly supervises employees who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. Operational planning is a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range or tactical planning performed by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It involves the development of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s by which strategies and policies are execu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are middle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iddle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ncerned primarily with intermediate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IA 0587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Middle- and upp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do not have the time or the expertis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every decision in a complex organization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st-line supervisor would normally be giv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and held responsible for detailed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iddle-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per-level managers must attend to issues broa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details of everyday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taff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rt-level manager, such as a personnel direct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not make operating decisions for a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The term administrative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also apply to those middle manager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 objectives and strategies for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units consistent with strategic plans develop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iddle-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per-level managers must attend to issues broa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details of everyday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ation and decentralization involves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, not whether all manager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 off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eograp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ion of divisional and central headquarter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rt either a centralized or de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imary disti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centralization and decentralization i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freedom of decision making by manager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levels. In decentralization, decision making i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low a level as possible. The premise i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al manager can make better (more informe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than a centralized manager. Centraliz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theory that decision making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olidated so that activities through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may be more effectively coordinated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organizations, a mixture of these approach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to be b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relative siz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may be a factor in determining wheth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a centralized or decentralized environ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relative size is not a primary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ation and decentr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IA 1185 I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central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s development of lower-level manag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will have greater responsibilities and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p manager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ed from operating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sadvantag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ntralization include a tendency to focu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run results to the detriment of the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alth of the entity, an increased risk of lo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by top management, the increased difficul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ng interdependent units, and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peration and communication among comp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ntralized unit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 should motivate lower-level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ys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is a cost of decentr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of the overall goals of an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cost of decentr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creased cos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ing the information system is a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ntr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sts of centralized sta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actually decrease under decentralization.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hand, the corporate staff and the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they provide may have to be duplica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divisions, thereby increasing overall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ptimal decisions may result from disharmo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organizational goals, subgoals of the divi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individual goals of managers.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of the firm may more easily be misunderst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ndividual managers may not see the lar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icture. Moreover, the information system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dequate reporting in a decentralized mod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 toward redundancy, which increases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IA 0586 I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plianc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regulations is probably more eas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by centralization. A dis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ntralization is the difficulty of assuring uni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by units of the entity that have substa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nom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centralization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duplication of efforts, resulting in less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headquarters staff officials and special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centralization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duplication of efforts, thereby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ecentralization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speed in making operating decision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made by lower level managers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 referred to top management. The qua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decisions should also be enhanc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proper training of managers, becaus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est to the problems should be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ledgeable about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IA 0595 III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MBO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and his/her subordinates jointly formu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' objectives and the plans for at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n a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, managers are evaluated onl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s of factors the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enchmark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 of identifying, studying, and building up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practices in the industry or in the wor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nagement-by-exce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significant attention only to those areas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variances from expectations occu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management focuses resources w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eatest returns from supervisory effor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IA 1196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apan has 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 raw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uch of the credit for Japa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cess has been given to its management sys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ability to be efficient with limited resourc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panese society and behavior is highly structu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conducive to effectiveness and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fra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t been constantly refurbished, and frequ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s not conducive to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Japan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ducational system does not emphasize crea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IA 1196 I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aily produ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s to short-term effectiveness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urve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morale may contribute to ass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, but it is not sufficient for ass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effec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pa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gainst goals is a measure of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Kreitner (6th ed., p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79-80) states, "Organizational effectivenes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as meeting organizational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ailing societal expectations in the near fu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apting and developing in the intermediate fu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rviving in the distant future. In the near 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bout one year), it should be effective in achieving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, efficient in its use of resources, and a sour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ion to its constituencies (owners, employe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, and society). In the intermediate term (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4 years), it should adapt to new possibil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tacles and develop its abilities and those o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. In the long term (5+ years)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should be able to survive in an un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IA 0596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patial different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s to the degree of geographic disper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ies and perso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ormalization re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degree of job standardization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ptions and ru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Vertical different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the depth of the organizational hierarch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eater the number of levels, the more compl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, the greater the potentia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distortion, the more difficul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on of management activities, and the s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less effective the response to cha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ormalization re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degree of job standardization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ptions and ru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IA 1196 I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dynamic and compl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environment faces constant change,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vel of uncertainty increases. Th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an organization faces, the more orga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ructure should be. Organic organizations te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flexible and adaptive to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ynamic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environment is more uncertain, so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ynamic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environment is more uncertain, so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dynamic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environment is more uncertain, so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IA 0595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a bureaucrac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subordinate reports to a singl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matrix organization (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) is characterized by vertic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rizontal lines of authority. The project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s specialists from line functions as need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manager's authority is limited to the project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ecialists will otherwise report to the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part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structures represent the typ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with unified and clear single lin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echan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structure is another term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IA 1196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rganic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lexible and therefore not suited to m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trix is not a typ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tructure but rather a type of departmen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ccording to Jo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odward's work on the relationship of technolog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ructure in manufacturing, companie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zed as engaged in unit production (uni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batches), mass production (large batches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production (continuous processing). M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is most effective if the entity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tic structure characterized by mode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tical differentiation, high horizontal differenti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igh formalization. This structure is one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are well-defined, most communi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ward, and control is tigh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teg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a nonsense term in this contex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IA 0594 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line and sta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designed to maximize unity-of-com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giving only line managers the authority to m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affecting those in their chain of comm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trategic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is a subunit that is treated as an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. Thus, unity-of-command is not an issu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trategic business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need not have unity-of-command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anagement is organized in a line and staff fash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trix allows author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both vertically and horizontally. A manag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ointed for each project and draws on perso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are organized by function and report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for each function. This violates the princi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unity of command, which states that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 should have only one 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IA 0596 I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mechan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appropriate for organizations focusing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minimization through tight controls, ext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of labor, high formaliza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mitation strateg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dopted by true innovators but rather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hat move into new markets only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er competitors have demonstrated the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uccess. Imitation strategies are best suited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that combines mechanistic and orga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rganizational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the company's overall strategy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has adopted an innovation strategy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oduces major new products or servic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that provides the flexibility requi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innovation is organic, a form of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zed by a loose structure, low divi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low formalization, and decentr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reaucrac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tic, not organ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IA 1196 I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nov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ation is not a type of strategy. An innov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 emphasizes the introduction of new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mitation strateg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eks to introduce new products or enter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s only after their viability has been pro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search sugges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 follows strategy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-minimization strategy tightly controls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s unnecessary innovation or mark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, and cuts prices in selling a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The sellers of generic grocery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sue this 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re is no init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IA 1195 I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ize-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is likely to be linear but only with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rrow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ize-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is likely to be linear but only with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rrow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ize-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is likely to be linear but only with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rrow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s an organization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ize, its structure tends to become more form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tic. More policies and proced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coordinate the increased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, and more managers must be hir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relationship between size and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tructure is linear only within a certain range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adding 100 employees to a compan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 employees is likely to cause significant structu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, but adding the same number to a workfo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0,000 is unlikely to have little impact. By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reaches a certain size (1,500 to 2,000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), it usually has most of the qualitie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tic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IA 1196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trategies of lar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tend to be more ambitiou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. Thus, a company may expand from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line to many. The result is a need f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icated coordination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mpan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ersified products may decide to cre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, decentralized div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ocusing on a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line rather than a diverse set of produc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strategy for a growing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ructure fol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IA 1195 III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truct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 and compartmental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truct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 and compartmental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truct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 and compartmental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high division of labor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pecialization. Unity of command clarifies auth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sponsibility relationships. An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with a high division of labor and a strict 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mand is a classic bureaucracy. Thus,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tmentalized and f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IA 1195 I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professional bureaucra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a university or library) is a complex and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decentralized organization in which highly tr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sts have great autonomy. The jobs per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se professionals require years of educ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ining. By their nature, such jobs can be per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ly only if the employees are aff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 autonom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a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 and a professional bureaucrac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 routine tasks in a highly efficient man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s thrive on ru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ubunit conflic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 of bureaucracies. Specialization tends to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focus on subunit rather than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IA 1195 I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imple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low complexity and formality, and author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ed. Its small size and simplicity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ludes significant inefficiency in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division is essential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f-contained organization. Hence, it must per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r most of the functions of the overall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ich it is a part. It is characterized by substa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plication of functions when compared with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ized 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 is a complex, formal, and 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that performs highly routine task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s activities into functional departments,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ict chain of command, and distinguishe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and staff relationshi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ofes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reaucracy (e.g., a university or library)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and formal but decentralized organiz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highly trained specialists have great autonom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plication of functions is minimized. For example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versity would have only one history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IA 0595 III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ocus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a small number of consumers brou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gether by marketing researchers to discuss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reengine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eam is assembled to search fo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 a radical redesign of basic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matr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characterized by dual lines of auth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combination of functional and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tion. It puts similar specialists toge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ad hoc committe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best suited for specialized, one-of-a-ki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that require diverse specialists to work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teams. It is simple, informal, decentralize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mporary. It has no hierarchy, perman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, standard procedures for accomplis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tine tasks, or formal rules. Consequently, an 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c organization is flexible and respon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IA 1196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echnology has been vie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erms of two dimensions: task variabil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analyzability, or the exceptions encount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ork and the search procedures for respond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eptions, respectively. Routine tasks have f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ions, and the search for solutions is w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. Because routine tasks change little over ti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well suited to a mechanistic structure.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 of such a structure is high form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 is not suited to routine tasks bu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c 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rganic struct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best when problems are poorly def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job satisfa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low in routine and repetitive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IA 1194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are more difficult to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s streamline organizations and elim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plication of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is not related to the degree of central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decentralization but is a function of the sp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decentralized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s lower level employees to particip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. This increased involv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s initiative and creative thinking a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pecially appropriate in complex and rapid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environ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IA 1188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uthority i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ed in centralized management 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hen an organization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centralized to a decentralized structure, t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s delegating more authority to mid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lower levels. Thus, managers at these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are usually hired and develope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orously than under the centralized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ome effor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vitably be duplicated under decentralization,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departmentalization is a moderate fo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partme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ed when one manager can no longer superv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tire organization; departmentaliz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a characteristic of centralized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ntralized organ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IA 0585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"Flat" organizational struct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relatively few levels from top to bottom. "Tall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s have many level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 and bottom. Flat structures have the advant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ast information flow from top to botto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nd increased employee satisfaction. T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s are faster and more effective at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lution because of the increased frequ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action between superior and subordinate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order imposed by the hierarchy. Studie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dicate great advantages for either flat or t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at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at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at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IA 1188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lose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an-of-control categ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narrow sp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useful where jobs are dissimilar,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standardized, and subordinates ar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er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moderate sp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useful in situations that have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 of both extremes, wide and narr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any situation, the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lying variables that influenc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a manager can supervise. In general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s are similar, procedures are standardize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dispersion is minimized, a wide sp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most 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IA 1191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rs who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ct subordinates frequently are able to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people than those who have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requent contact with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nager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egate authority have more time to contro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who report to them. These individ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therefore supervise more people than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prefer not to delegate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nagers wh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effective training and are skill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ors are equipped to control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s than managers who are untrained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deficient communication sk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optimal span of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subordinates that a given manager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ly supervise. It is a function of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al factors. However, the total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in an organization has no bearing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 span of control of a particular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IA 0594 III-7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lat structures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s of fast information flow from top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tom of the organization and increased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ion. Tall structures are faster an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at problem resolution beca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frequency of interaction between supe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bordinate and the greater order impo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erarchy. For a flat structure to be successfu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must be able to work without super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of the time because a manager with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has little time for each 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eograph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ersed work areas are very difficult for a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many subordinates to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asks that are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and varied are more appropriate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rrow span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narrow sp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(a tall structure) is more appropriat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perform distinctly different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IA 1192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although a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se conditions would be able to supervis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 number of employees, an upper limit must exi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di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d support a wide rather than a narrow sp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any situation, the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lying variables that influenc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a manager can supervise. In general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s are similar, procedures are standardize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dispersion is minimized, a wide spa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most 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eograp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ersion would decrease rather than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an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IA 0596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ticipatory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ystematically planned changes intended to t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expected situations.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dler-Tushman model, tuning is an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ory change, and re-orientation is a strate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ory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Reactive chang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itated by unexpected environmental even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sures. They may be incremental or strategic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adler-Tushman model (Kreitner, Rober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, 6th ed., Houghton Mifflin, 1995, pp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98-499), adaptation is an incremental rea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, and re-creation is a strategic (and risky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tiv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cremental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 subsystem adjustments needed to keep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on its chosen 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rategic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 the overall shape or direction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reli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hing more than personality as the sour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reli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hing more than personality as the sour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reli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hing more than personality as the sour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ower may be classifi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 power (the leader controls resource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ercive power (the leader may punis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), legitimate power (the leader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 to lead), referent power (the leader has fa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isma, etc.), and expert power (the lead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zed ability or knowledg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he does no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wer to coerce 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he has no pow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 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ternal audit directo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formal (legitimate or position) power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ees. Nor does she have the power to coe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unish) or reward them. Rather, her ability to ex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 (influence others) must derive from 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zed ability and knowledge and the force of 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qua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he does no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wer to coerce 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olden Ru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ll an effective philosophy in certain c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sideration of subordin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ir behavioral needs is an outgrowt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al school of thought. The Golden Rul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arly attempt to meet the needs of the individua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man relationships. The weakness of this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assumption that all others want what the lea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s, i.e., that all people are alik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ea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obeying is a traditional approach to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has nothing to do with the Golden Ru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Golden Rul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pplied in any circumstance, regardl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ways to perform a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Hawthorne stud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ed that workers did not respond directly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change but rather to their percep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Feelings resulting from change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response to change. Social accep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found to be more important than wa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individ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ages were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less important than social accep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dust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ing approach is a part of clas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workers di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d directly to physical changes, but to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 of 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IA 1195 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sponsibil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decisions is more diffuse than when individ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roup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almost always takes more time than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, except when the need for diver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ews is so great that an individual decision m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to consult many people or perform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group memb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have diverse views, but their common ne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ccepted and respected by the group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trains the full, open expression of their view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fear strong disagre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roups tend to b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e than individuals. Diversity of member view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s, and abilities usually results in conside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solutions to a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IA 1195 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rainst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s a large number of ideas. It helps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vercome the pressure to conform 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oup is identifying options. It has no predic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, however, on the group's commitme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p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dates are unlikely to result in a high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, and they make group 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l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elphi techniq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a series of questionnaires, the results of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mpiled and distributed to group member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continues until a solution is reached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for generating a large number of idea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rriving at a consensus. However,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are anonymous and do not interac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results in a low level of commitme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teracting groups,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 groups in which individuals m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e-to-face and interact in customary w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ly foster the greatest commitme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 reached. When individuals who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 the solution participate in th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open discussion and arrive at a consens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usually inclined to accept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IA 1195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quality circl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group of subordinates and supervisors,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ght to 10 peo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ach memb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the success of the circle, and suc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the ability of members to analyz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ve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quality circ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by companies to accomplish objectiv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is part of each worker's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se of quality circles is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articipative management. A quality circl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of up to 10 individuals (manag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) who do similar work and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nteer to meet weekly to discuss and sol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related problems. However,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s the right to make the final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1196 II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are responsible for the decision making,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in the implementation proces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e ease with which the decisions are carr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roup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adds legitimacy to the solution by follow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ocratic meth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group poss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resources than an individu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groupthink phenomen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ndesirable. Groupthink occurs when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accept what appears to be the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nsus rather than giving their honest inpu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may be decisions with which some membe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oup are not happ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1194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uthority is th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o things, and power is the ability to do th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uthority is the offic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nctioned privilege to direct others. A cl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erarchy of authority enhances coordin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bility. Power is the ability to marsh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resources to obtain results. A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have both authority and power, or one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manage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 a task without having formal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uthority is th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o things, and power is the ability to do th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IA 1193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ferent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fluence that a person has over those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 with him/her if they comply on that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Management, 6th 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Boston: Houghton Mifflin Company, 1995, p. 4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bert Kreitner defines management as "the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orking with and through others to achie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objectives in a changing environ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 to this process is the effective and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limited resources." Thus, managemen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 process that attempts to use scarce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chieve organizational objectives while anticip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al changes and balancing effective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st efficiency. The physical, social, politic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al, and informational environments extern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re the "sources of change"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must anticip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formal leader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nfluencing others to pursue unofficial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ay or may not serve the organization's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otivation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part of the manager's job,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sychological process that gives behavior pur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r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IA 1193 I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irst-line or low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directly supervises employees who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. Operational planning is a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range or tactical planning performed by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It involves the development of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s by which strategies and policies are execu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Kreitner, it is "th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how specific tasks can be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ed on time with available resource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partment 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iddle manager and is concer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mediate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general manag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mber of top management and is concer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hief execu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r is the most senior manager in an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ocuses on 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IA 0592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oar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ors is not involved in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p manag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iddle managers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heads and functional managers,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intermediate planning with a time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pproximately 6 months to 2 years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of the production function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the 6-month production schedu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rst-line super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nvolved in day-to-day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IA 0590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lists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interpersonal ro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igurehead, leader, liaison) are necessary becau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his/her authority and status, a manag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 interpersonal contacts, particularl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ers and subordinates. The informational ro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nerve center, disseminator, spokesperson)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ce of information to organizational activ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must receive and transmit inform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es both within and outside the organiz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al roles require managers to make cho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alance divergent interests. Decisions invol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ing strategies and implementing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lists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lists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IA 0593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sig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ting change is an exampl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repreneurial-decisional role of a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ransmi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o subordinates is an exampl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eminator-informational role of a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articipating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ions is an exampl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or-decisional role of a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intzberg describes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 of managerial roles: interperson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al, and decisional. By reason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us and authority, managers have substa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contact. A figurehead plays a symbol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le, for example, by performing such ceremon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 as signing documents and receiving visito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eader motivates employees to perform job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. A liaison serves as a link in both ver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orizontal chains of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IA 0596 I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rticipating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ing contracts with vendors is a decisi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ccording to Mintzberg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al roles of managers include entrepreneu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urbance handler, resource allocato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or. However, the leader role of motiv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to get the job done properly is on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rpersonal ro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aking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in nonroutine situations is a decisi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loc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resources is a decisi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IA 0595 III-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o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ison who provides the link in the vertical cha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, i.e., from the highest level (CEO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 to the lowest level (staff level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ccording to Mintzber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roles may be categorized as interperson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al, and decisional. The informational ro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EO in providing selected inform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rs, i.e., to stock market analysts, is tha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kesper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r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le of the leader is to motivate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nter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le of the figurehead is the symbol of legal auth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one who performs certain ceremonial du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.g., signing documents and receiving visi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y are examp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ine positions that are directly involv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 of the organization's objectives.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s are directly related to the service(s)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(s) offered by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taff positions in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dvise and support the line posi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indirectly help to achieve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objective. Each staff position's authority is,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, functional. Such authority is exercised only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related to the staff's function or special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y are examp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ine positions that are directly involv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 of the organization's objectives.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s are directly related to the service(s)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(s) offered by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y are examp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ine positions that are directly involv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 of the organization's objectives.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s are directly related to the service(s)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(s) offered by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anag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ing is a line position which does not rely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customer service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partment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services for the customers with chec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nag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ing reports to the president indirectly throug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ce presid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rector of perso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P) must coordinate all employee evalua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hough the manager of checking services is in a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 that is not under the DP, (s)he work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P when hiring, dismissing, transferring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ng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e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ertains to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's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his/her professional skills and knowledg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pertains to the performance of activities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essional man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egality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ressed in the IMA Code of Eth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bjectivity is the fourth 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MA Code of Ethics. It requir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be communicated "fairly and objectively,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at all information that could reason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users be fully disclo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teg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communicate unfavorable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information and professional judgmen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inion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etence standard is to "mainta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level of professional competenc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going development of his/her knowled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ggestions from the "Resolution of Ethical Conflict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agraph is to "clarify relevant ethical issu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tial discussion with an objective advisor (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A Ethics Counseling Service) to obtain a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of possible courses of action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inform subordinates as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the confidentiality of information acqui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urse of their work and monitor their activit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re the maintenance of that confidentiality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ob enlar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the number of tasks assigned to one wor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does not necessarily make those task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llenging or intere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ob rotation mer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fts workers among different job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Job enrichment is an attem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pply the findings of Herzberg (two-factor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ehavior), Maslow (hierarchy of human need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rt (participation), and McGregor (Theorie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Y) by structuring the job so that each wor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s in the planning and controlling so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the satisfaction of both social and eg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and avoid the disadvantages of routine,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zed work. Job enrichment includes allow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couraging more worker discretion in dec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methods, work sequence, and work pac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s interactions between workers, g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s a feeling of personal responsibility for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, makes sure workers understand how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contribute to the finished product,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on job performance, and involves work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hanges in the physical aspects of th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job simplif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rly defines and may reduce the complex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through standardization of the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should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satisf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literature tends to sup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heory that, while job satisfaction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importance only indirectly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ity, satisfied workers exhibit lower rat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enteeism, turnover, tardiness, apath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botage. Organizations with more organic or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structures may use more of the work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 and present a greater variety of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llenges, thus improving morale. Mass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 usually involves repetitious, boring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should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satisf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should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satisf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ob enrich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assumption that employees wh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atively improved jobs need less super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rvival needs ar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ttom of Maslow's hierarchy. Job enrich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eks to meet the higher-level needs (affili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eem, self-actualizatio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rinsic fa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hallenge, growth, responsibility, etc.) are 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enric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Job enrichment incre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ope of boring, repetitive tasks by using mo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's skills and allowing the employe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 to make decisions concerning the job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of tasks, etc. Thus, it encourages wor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in decisions previously mad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ob enlargemen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ative (horizontal) extension of the job. I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involve any greater worker contro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, or challenge. An example is jo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tation through assignment to duties requiring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ertical load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 used in management literature to descri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ative job enhancement (enrichment). It ent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control and responsibility and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ces for 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typical of jo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ric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typical of jo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ric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duced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dvancement may motivate employees to fi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s elsewhe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ringe benefits (e.g., pen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ofit-sharing plans) may be contingen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ation of employment. Accordingly, they motiv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to remain with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job simplif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result in boredom, lessened job satisfac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er turnove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boli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datory retirement age would b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more intrins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ying job will improve the reten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mployees sub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iscrimination may be strongly motivated to fi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job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hen old employees dis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newcomers are being hired at higher salari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hired first will be unhappy, feeling that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experience should warrant greater reward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hort run, the newcomers will be satisfied. But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that next year's newcomers will be hir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ll higher salaries, contributing to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atisfaction. Thus, such a policy will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entives for experienced workers to le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reater freedom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his/her hours may enable a work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 with the company when other responsi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.g., child care) might have compelled him/h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Human resource or hum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 accounting attempts to measure the valu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s in value, of the organization's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human assets. Although this "asset" is enormous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able (sometimes estimated at two or three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payroll), it is not shown in balance she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accounted for in earnings statements.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mental measurement approach is a so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present value" of human resources. Anothe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cost" approach, with dollar investments (train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goodwill, etc.) offset by reductions (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iremen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methods do not value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ma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methods do not value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ma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merely aud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 of the current employees and forecasts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ask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is least effective in this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relationship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is employee centered. His/her self-estee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ongly affected by personal interaction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. Fiedler indicated that such a manag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effective when not faced with the extrem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 or low control situations. High control fol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trong position power, a structured task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leader-member relations. A low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 has just the opposite characteristics.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-control environment, a concern for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 may be unimportant. In a low-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, the relationship-oriented leader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ble to provide the needed task structuring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derate control situation is best. An examp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ssembly-line situation (a structured task)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-member relations are po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ask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is least effective in this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ask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is least effective in this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mployee)-oriented approach may be prefe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asks are highly stru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red E. Fiedler's conting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 of management holds that no single sty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ng is best for all occasions. A success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or (leader) must, for each situation,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formal authority, the task structure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's relationships with the pertinent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mployee)-oriented approach may be prefe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asks are highly stru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when task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ll-defined, the more effective manager may be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concentrates on defining and organizing the job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done rather than on motivating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accord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low, the highest need in the hierarch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f-actualization. It is the desire to become what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apable of becoming, to realize one's potential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ccomplish to the limit of one's ability. Challe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helps to satisfy this ne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aslow saw human need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erarchy and held that lower-level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hysiological and safety needs) must be satis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higher-level needs (acceptance by pe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eem, self-actualization) can influence the individu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needs involve protection not only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harm but also from economic insecur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job and income security help to satisf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for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not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low's hierarch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not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low's hierarch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ehavioral the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holds that all people (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) have complex needs, desir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itudes. The fulfillment of needs is the goal to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mployees are motivated. Effective leader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ches need-fulfillment rewards with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(tasks) that accomplishes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nagement's ro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directing process is to motivate peop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e toward accomplishment of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lth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heories differ as to the motiv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 of wages, compensation is not a motivator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persons at all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while research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d that satisfaction and productivity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related, behavioral theorists believe that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have some relation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ory X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 Y were used by McGregor to signif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emes of managers' beliefs about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Victor Vroom's expecta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 holds that the force with which an individu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d is a function of the valence of a motiv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whether it has a positive or negative valu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) and the expectancy, which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's estimation of the probability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action will lead to a desired outcom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 equals the valence times the expecta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Herzberg belie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aintenance factors (such as wages)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to avoid diminished performance bu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factors (such as challen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tion) are necessary to stimulate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grid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ays two dimensions of managing (concer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nd concern for people) on a 9 by 9 gr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am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wthorne studies suggest that the employee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ledge of their special status would improve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Herzberg defin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factor as one whose absence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inish performance but whose presence will b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followed a reduction in the secur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on; hence, money was probably a hygie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maintenance) factor according to Herzberg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-factor theory of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straight salar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s rewarded increased efforts 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greater security and a reduction in anxie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ion of the need for security ma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ted the employees to adopt promis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le but more risky strategies. Since peo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about security needs tend to b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se, the change in compensation method prob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the performance dec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BO goal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 in terms of quantitative measures (such a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) or qualitative ones (such as impro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describ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by 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hallmark of MBO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 setting of goals by the superio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 as a basis for performance evalu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Theory Y philosophy that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 to work hard if they know what is expec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BO requires top management particip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to the program, integr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for all subunits into a compatible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ed toward accomplishment of overall go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sion for regular reporting of performanc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e and honest communication between superio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. Subordinates must make car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ssments of their abilities and their interes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must "coach" subordinates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ctate their proper goals. Both sides must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ility to accommodate unforeseen chang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view and analysis of results before set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round of goals is a vital part of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oal setting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articip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cGregor's Theory Y and MBO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e to their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cGregor's Theory Y and MBO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e to their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the 1960s, Dougl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cGregor developed two theories to descri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emes of managers' views of human natur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 X is a negative view of people and the 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interact with the organization. Theory X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eople dislike work, must be threate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nishment to work toward organizational objectiv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 close supervision, avoid responsibilit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ve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cGregor's Theory Y and MBO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e to their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when an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ieves that (s)he is in control, (s)he feel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achieving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BO is the process by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and his/her subordinate work togeth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te the objectives and goals of the subordin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weaknesses of MBO is that emphasi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ative factors may cause employees to focu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s rather than means. Thus, MBO may jeopard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quality of the organization's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in goal setting helps clarify go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 the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mployee's tr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team approach helps make th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mosphere more posi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ory X managers attribute to their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ory X managers attribute to their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ory X managers attribute to their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BO managers believ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re committed to achieving objectiv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hard to receive the rewards of achieve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riving for self-actualization. The MBO view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employees enjoy work, need little supervi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ek responsibility, and are imaginativ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v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eaching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MBO, setting individual goals, discu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organizational goals, and obtaining the tru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are steps that an MBO manager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. However, a policy change as significan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from Theory X to MBO must be initi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ification that top management supports MB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eaching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MBO, setting individual goals, discu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organizational goals, and obtaining the tru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are steps that an MBO manager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. However, a policy change as significan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from Theory X to MBO must be initi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ification that top management supports MB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eaching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MBO, setting individual goals, discu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organizational goals, and obtaining the tru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are steps that an MBO manager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. However, a policy change as significan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from Theory X to MBO must be initi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ification that top management supports MB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en making a chan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as great as from Theory X to MB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certaining that top management is commit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s the essential first step. Establish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organizational goals, obta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ust of subordinates, educating employees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BO, assisting individuals in goal setting, ens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employees have needed resources, condu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l reviews, making performance evalua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stablishing new employee goals ar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s an MBO manager might tak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re are many reas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ng performance. Evaluations reinfo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ments, help in assessing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ngths and weaknesses, provide motivation, ass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employee development, permit the organiz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ss its human resource needs, and serve as a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wage increases. Nondiscriminatory benef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o everyone in the organization in equal am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less of title, pay, or achievement of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 purpo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purpo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purpo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judg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is based on nonverifiable, su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halo effect occur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ppraiser judges one or a few employee trai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ies over this judgment to the evalu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's other traits. The halo effec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or neg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jec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attributing one's own traits to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uses verifiable, often quantitative criter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ing appraisals from wage increases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emphasis is placed on long-term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separa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deprive money of its motivational power, but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emphasize other rewards, such as feeling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 and the recognition of superi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mployee may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d immediately by a good appraisal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delay in receipt of any monetary rewar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may also not be taken as seriously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if compensation is not correl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adva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ing performance evaluation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-increase decisions is that the employee's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can be separated from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bad financial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ersonnel directo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ilor the discussion to the listener by describing 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mployee's department evaluates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hat is expected of him/her. The directo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obtain feedback from the employee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everything is clearly understo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may conf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may conf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may conf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is decreased by this leadership sty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haracteristic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ship style based on deadlines and strict ru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an emphasis on relatively in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gruence with the organization's overall go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s related to McGregor's Theory X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ations on interaction and communication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rganizational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trongly emphasized, whereas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goals are de-emphas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ory 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istic about employees' motivation, abilit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f-discipline. In this situation,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s are similar to Theory X, which sugge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employees dislike work and need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on or coerc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effect is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leadership style is to impose a set of str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les, and the manager has a Theory X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effect is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leadership style is to impose a set of str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les, and the manager has a Theory X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effect is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leadership style is to impose a set of str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les, and the manager has a Theory X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en a manager work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a positive attitude among employe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perates with them in problem solving,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ikely to be more motivated, confident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e. This leadership style should also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and decrease absenteeis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ituational approac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ship (called path-goal theory) allows a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hoose one of four approaches for impleme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leadership style. One of these is the di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approach in which a manager provides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idance to the employee through the use of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les, policies, and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action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 when implementing the achievement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action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 when implementing the achievement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action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 when implementing the achievement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 is also enhanced under the di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benefit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directive leader approach. A stru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 is not a characteristic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-oriented leader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benefit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directive leader approach. Close super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 characteristic of the achievement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enefits to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achievement-oriented leader approach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employee confidence and commitment,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decision making, increased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ity, more challenging objectives, and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on for employees who work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When an employee is aw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others at the same level are paid mor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uperior education rather than performa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d inequity is likely to have several effect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.g., (s)he is likely to become less productive, b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perative, have a negative effect on subordinate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, and be reluctant to help colleag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mploye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ly be reluctant to help colleagues since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higher sala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employee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ing attribute is long experience with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ore likely to reduce his/her productivity tha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ek possibly inferior employment elsewhe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mployee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ing attribute is long experience with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ore likely to reduce his/her productivity tha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ek possibly inferior employment elsewhe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behavio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mine the employee's chance for a promo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behavio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mine the employee's chance for a promo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behavio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mine the employee's chance for a promo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en an employee can ear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salary increase only through a promo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)he is likely to be motivated to perform better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does not result in a promotion, (s)h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ly look for another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an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er a uniform system of salary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pany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 its system if it provided other compens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s assisting with an employee's tuit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ing an employee who has given many ye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r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ompany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on program that stops rewa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ve-average performance at the top of each sal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 and rewards education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on could improve the system in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ys. These include starting a bonus program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ve-average performance, refusing to hire a per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top of a salary range unless (s)h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ed quickly, and equating experie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ducation so that employees are treated fai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mpany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ease all employees by increasing this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emphasi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 attainable goals better motivates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 merit pay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merit pay system rew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conduct or behavior with salary increases.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 employees under this system,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visibly committed to the system, develop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lture that emphasizes above-average perform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 a policy of following up on unaccep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reviews, and establish an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eal process for unfavorable revie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in pay for different levels of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motivate employees to improve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mploye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motivated when his/her job descrip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quently reviewed and his/her opinion is he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IA 0593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ward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person's ability to grant bene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ercive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oted in the fear or threat of punis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ferent power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cation of subordinates with a superior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magnetism (charisma) may be a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ing others to comply with a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egitimate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person's superior pos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IA 0591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ercive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oted in fear or threat of punis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Referent power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cation of subordinates with a superior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magnetism (charisma) may be a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ing others to comply with a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egitimate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formal authority or the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 held by a lea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ward po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person's ability to grant bene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IA 0594 III-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enteeism does not compare input and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go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ing a leading manufacturer or of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 concern effectiveness, not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organizational struct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if it facilitates the accomplish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objectives with minimum resourc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west unsought consequences. An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 maximizes output for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input. Thus, an efficiency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s input to output. Insurance clai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d per day relates output (claims processe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nput (a day's work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go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ing a leading manufacturer or of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 concern effectiveness, not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IA 1193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ob enlar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task variety but not necessarily satisf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ob rot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 to job enlargement and provides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Job enrichment is an attem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pply the findings of Maslow, Likert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cGregor by allowing each worker to particip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and controlling. It includes encoura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 discretion and interaction among work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ing workers a feeling of personal responsibil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volving them in changes in the physical asp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work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job (or task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ce is just one component of job enric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IA 0592 I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dvancemen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rederick Herzberg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-factor theory of human behavior postul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two classes of factors in the job situ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of hygiene factors (dissatisfiers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e presence of which will not espec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 people but the absence of which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inish performance. These factors are extrinsic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 itself. They include supervision,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, interpersonal relations, salary, and statu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factors (satisfiers) are those the abs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ich will not diminish performance b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 or availability of which will motiv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Intrinsic to the work itself, these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, recognition, challenging wor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ment, growth in the job, and respons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hallenging wor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atisf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sponsibilit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IA 0592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rederick Herzberg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-factor theory of human behavior postul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two classes of factors in the job situ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of hygiene factors (dissatisfiers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e presence of which will not espec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 people but the absence of which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inish performance. These factors are extrinsic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 itself. They include supervision,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, interpersonal relations, salary, and statu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factors (satisfiers) are those the abs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ich will not diminish performance b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 or availability of which will motiv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Intrinsic to the work itself, these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, recognition, challenging wor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ment, growth in the job, and responsibil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ncreased planning and decision making enr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ob and serve to increase satisfac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. A pay increase is not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 this positive effect, but a per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dequacy of compensation would act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atisf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ublic recogni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atisf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oor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 and poor interpersonal rela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atisfi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oor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 and poor interpersonal rela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atisfi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IA 1192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rederick Herzberg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-factor theory of human behavior postul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two classes of factors in the job situ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or hygiene factors are those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ce will not especially motivate people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se absence will diminish performance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are extrinsic to the work itself. They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on, working conditions, inter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, salary, and status. Motivational facto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e absence of which will not dimini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but the addition or availability of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motivate employees. Intrinsic to the work itself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include achievement, recognition, challe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, advancement, growth in the job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hysiological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t the base of Maslow's hierarchy of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slow's the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higher needs emerge as lower needs are m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steem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ion are almost synonym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IA 0594 III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Herzberg's two-factor the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human behavior postulates two classes of factors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and hygiene. Hygiene fa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issatisfiers) include those factors whose pres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especially motivate people but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ence will lead to diminished motivation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are extrinsic to the work itself. They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us, interpersonal relations, and alternativ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s. Hygiene factors such as work schedu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to be adequate so that workers will have litt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atisfaction. The absence of motivational fa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atisfiers) will not diminish performance, but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 or availability will motivate employe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insic to the work itself, they include achieve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ment, and recogn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ory X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rkers have to be coerced, controlled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ened to achieve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ccording to equ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, individuals compare their inputs and outpu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ose of 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accord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gnitive evaluation theory, allocating extrin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s for behavior that had been previous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insically rewarded tends to decrease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IA 0594 III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ternativ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s include compressed workwee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ternativ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s include flex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Job rotation is not a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work schedule. Rather, it entails shift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 from one task to another. Thus, job ro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s to the worker's flexibility and gives a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pective of the total production process. Alth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pular with managers, this technique may cause l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ntinuity for both subordinates and superior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usion about the train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ternativ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s include telecommu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IA 0591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experien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nt may have just finished his/her educ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continuing education may not be 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pplica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xperienced and thus may not have written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evious job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awyer's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IA, 1988. p. 791) suggests the following ques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inexperienced candidat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at is your concept of internal auditing?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w did you hear about it?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y do you think you'd like it?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at kinds of assignments would you like best?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at are your outside interests?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at are your personal goals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ederal law prohib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king about marital stat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IA 1192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ternal promo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lead to increased motivation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ternal promo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ess expensive. The firm can avoid the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an executive search and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in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more difficul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 proven performers from among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didates than internal candid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Hiring an internal candid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lead to social inbreeding. Many firms loo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candidates for certain jobs because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ing a fresh perspective to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and may have more up-to-date train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du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cogn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-specific performance is characteristic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oal congru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haring of goals by supervisors and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utonom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nt to which individuals have the authority to m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otivation is the desi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 a specific goal (goal congruence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to accomplish the goal (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ort). Managerial motivation is therefo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ation of managerial effort and go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gru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IA 0594 III-8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eople with a high ne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 prefer tasks of intermediate difficul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want success or failure to be the result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actions. High achievers avoid easy tas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lack of challenge and difficult tas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low probability of suc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is a prerequisite for recogn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les posi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the individual autonomy,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, rapid feedback, and opportun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rate challenge needed by achiev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requ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mbiguous feedback allows the high achiev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whether (s)he is improv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IA 1194 II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tudies have show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 satisfaction does not necessarily lea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d productivity. In fact, studies indicate that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ore likely that a productive worker is a happ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atisfa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ly correlated with turnover. However,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s a moderating factor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. Superior performers have lower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art because management makes stronger eff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tain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job satisfa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correlated with good health and longe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happy work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a more productive wor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IA 1196 II-3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values are s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du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questioning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result in their reinforc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lues are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and change only slow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Values are specific to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and involve moral and personal issu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tend to be learned in childhood from par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iends, and others. Values can be mod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life but ordinarily tend to stay the s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IA 0596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sonal belief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e are not an appropriate basis fo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ersonal belief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e are not an appropriate basis fo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nly legitimate gr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which the supervisor may take ac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's behavior. Personal beliefs, such as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religious and political matters, cannot be the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ersonnel actions. Discrimination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beliefs could expose the organization to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ersonal belief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e are not an appropriate basis fo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IA 0595 II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ost avai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may not be the best and most use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imitatio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 suggest that individuals will seek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hat is readily available and familia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, thereby reducing the effectiveness of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. The auditor's report should present ess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nd recommendations as well as def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ounded rational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 that recognizes the limitations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's ability to process information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ing information in simpler forms assis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er. However, the danger of constru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s that attempt to manage complex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olating the essential features of a situation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elements may be omit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ime limitation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e to reduce the information availabl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er and lead to decisions that are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evious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IA 0594 III-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clearl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team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clearl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team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a culture that strong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es individual identity and competi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ence tends to be for a clear link between eff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utcome. However, teams tend to subme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identity and responsibility and therefo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ur the link between individual effort and its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clearl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team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IA 1196 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approach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ure power is an autocratic style of leadership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pportive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ustodial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material rewards for the worker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is predicated on the belief that a happy wor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productive wor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upportive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 orient workers toward performance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bedience or happiness. The leader sh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feelings for his/her employees and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 to encourage participation and involv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approach is effective when used with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are motivated to work, improve themsel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abilities, and accomplish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iefs are not sufficient. The workers mus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ieve in the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IA 1196 II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assumes that workers are posi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es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atisfiers is not consistent with the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or a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pproach to succeed, the partie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sufficient time, the issues must be 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' interests, employees must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ilities (training and communication skills)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, and the company culture should sup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. Accordingly, a limit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ve approach is that it is unlikely that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re willing to participate in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uch conflicts ar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needs of individuals are not integr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eds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IA 1193 III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an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ientation session, employees receive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bout objectives, the organizational char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, and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manager's knowled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 are broadened by serving in a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capacities. To a significant degree, resear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s that managers learn to manage by manag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ole play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different roles in different situ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 expectations of the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iaison committ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 understanding between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IA 1194 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lassroom tr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the employee to learn to use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-related equipment in a training set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ideos prov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, technical details necessary to perfor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and can be viewed until the employe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fortable with the mate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pprenticesh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ce the employee with an experienced worker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es as a model for the understudy to obser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Robb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rganizational Behavior, pg. 565), sim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rcises, such as case analyses, role play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tial exercises, and group interaction sess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serve in developing problem-solv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sk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IA 0594 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ying a bonu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reinforc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Negative reinforc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oves an unpleasant condition when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occurs, whereas positive reinforc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s the desired behavior. Thus, attending cla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d by the removal of something unpleasa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.e., the receipt of a written warning. Becaus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ning is given after every other abs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 is intermittent, not continu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ssigning a men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ositive reinforcement. The firm is attempting to li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individual with a positive role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holding a lotte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termittent positive reinforc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IA 0594 III-8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t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sirable behavior clarifies for the employe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k between conduct and conseque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Effective discipline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 corrective action to eliminate the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of the undesirable employee conduct a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 and reinforce appropriate behavior. Del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ely invites more serious consequenc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over, the punishment should be commens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offense, and the employee should clea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 the relationship between the punish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n U.S.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lture, the accused has the right to be hear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def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ocusing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nse rather than the offender is less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ender fear and resentment on the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IA 1195 II-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unishment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s to short-term suppression of the behavio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cause the staff member to avoid the manag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is seen as punishing rather than help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xed-interv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 schedules do not clearly li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nd rew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Variable-interval schedu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 lead to higher performance.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more alert because of the uncertainty involv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erformance and reward are conn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6 months is too l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terval for linking performance and re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IA 0596 II-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reats are no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as positive reinforc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gative compari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others is a demotiv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udito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y to provide conclusive proof that the find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and the conclusions are sound, but such pro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concerned directly with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ositive reinforcemen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modification technique tha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s for certain responses. It focuses on desi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undesirable behavior. Example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warding of merit-based salary bonuses or paying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liding scale relative to production.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 rewards every occurre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able new behavior, and intermit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 provides occasional rewards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behavior. Behavior modification theor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 positive reinforcement as the most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IA 0595 I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igh achiev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 best given moderate ri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High achievers wish to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hing better than it has been done befor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McClelland's theory of needs,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rs thrive when the job provides for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, feedback, and moderate risks.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very easy or very difficult tasks, and they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like to succeed by chance. Accordingly, one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r should not be assigned a job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of its successful completion is very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high achiev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 best given moderate ri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high achiev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 best given moderate ri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IA 1196 I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ocusing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' higher-level needs in order to help th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 self-actualization is a recommendation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Maslow's hierarchy of needs tha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ress the job itself as a source of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mo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atisfiers does not address the iss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specialization, although it may remove so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bstacles to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mplement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 organizational rewards systems and pro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nsive training to keep employees up to date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ddress the job and the iss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speci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Job design theo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 specifically address the iss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specialization. These theories focus on the mat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person and the job as the ke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. The recommendation for dealing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problems of overspecialization and bored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ither to enrich the job or to move the employe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job that provides the appropriate level of challe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IA 0596 III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ccording to Robert Gu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Harvard Business Review, Vol. 57, July-Aug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979, pp. 76-77), the quality of work life (QWL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a process by which an organization attemp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ock the creative potential of its people by inv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 in decisions affecting their lives." The doma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WL includes pay, employee benefits, job secur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work schedules, occupational str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, and workplace demo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viding fai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able reward systems that are clearly link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effort and performance is one of the ke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otivation. However, it is merely one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main of QW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ocusing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higher-level needs relates to Maslow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hierarchy, not QWL conce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mph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WL is not on job enrichment but on particip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orkplace democra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IA 1195 I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ob rotatio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dequately address the scheduling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ob enlar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not adequately address the scheduling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Job sharing and flextime al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to adjust their work schedules and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tter achieve personal objectives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s can increase worker loyalty and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job enrich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not adequately address the scheduling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IA 0596 I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pecific, diffic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provide more motivation than generalized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ment in goal setting provides better as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employees will be committed to the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pecific, diffic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provide more motivation than generalized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Edwin Lock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-setting theory, specific, difficult goals to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mployee is committed provide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 tool. Performance improves when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pecific rather than general, difficult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sy, and self-set rather than imposed by oth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, especially self-generated feedback,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s performance compared with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. Commitment to goals, that i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tion not to reduce or abandon them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f-efficacy, that is, a belief in one's a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 the task, are additional qualities that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better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IA 1195 III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asks and environm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sets of employees are the same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s' perceptions are the key to the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se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have the same degree of autonom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se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exhibit the same skill vari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oth se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perform the same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IA 1195 III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ternal pres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imes increases group cohesivenes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s performance. However, these te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do not know each other well, and the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 that the team will not respond adequat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s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roup cohesive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t had sufficient opportunity to develop. Sta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will be counterprodu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s the team members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ocialize with each other, cohesivenes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ed because of the opportunity to talk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other, to discover commonalities, and to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s. However, performance may or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 as cohesiveness increases. Improv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contingent on the group's performance norm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hesive group enforces norms. Thus, if nor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, greater cohesiveness should result in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hesivenes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ly improve over time, but the supervisor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ed the process by encouraging social inter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IA 0595 I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avorable vi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outside is a definition of attrac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imilar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aids cohes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mmitment to a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s on its attractiveness and cohesivenes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tter quality is the tendency of members to adhe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oup and resist outside influences. Factor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e group attractiveness and cohesivenes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tige, status, a cooperative relationship, a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interaction, small size, the similar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, a superior public image, and a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 in the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relatively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ze enhances cohes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IA 0595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hallen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within the group are threats to cohe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Groups in the accep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 of group development tend to be effectiv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. This stage is characterized by perso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 understanding, tolerance of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s, constructive conflict about substa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ters, realistic expectations about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, and acceptance of the auth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The resulting trust engenders cohesive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free exchange of information between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rms are gen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of conduct for group members.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to group effectiveness, but vio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s is not as immediately damaging as mistr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role is a so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me for behavior in a specific position. All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develop their roles as the group evol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IA 0596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ccording to path-go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y, two groups of contingency factors aff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leadership behavio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s (performance and satisfaction)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al factors beyond subordinates'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ask structure, the formal authority system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group) and subordinate factors. The la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subordinate's locus of control, experi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erceived ability. A leadership style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sen that complements but does not duplic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in the environment and is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' characteristics. A directive style is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when the subordinate's locus of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, tasks are ambiguous or stressful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 conflict exists in the work group. Thu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ve style is appropriate when subordinate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high perceived ability or experi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bordinate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either competent nor confident are best led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ive sty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ubordinates with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locus of control need a leader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ve sty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-oriented leadership is appropriat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are nonrepetitive and ambiguous and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ence is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IA 0596 I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Directive leadership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st subordinate satisfaction when a te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nters substantive internal conflic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ve leadership is the appropriate compl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vironmental factors. The lead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vene to compensate for the stress and strif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pla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pportive sty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when tasks and authority relationships are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articipative sty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useful when subordinates believe the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own destin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-oriented leadership is appropriat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are nonrepetitive and ambiguous and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ence is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IA 0596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rective leader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highest subordinate satisfaction when a te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nters substantive internal conflict, when tas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mbiguous, and when subordinates' locu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exter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pportive sty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when tasks are highly structure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relationships are clear and bureaucra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articipative style is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when subordinates believe they control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destinies, that is, when they have an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us of control. Such individuals may be resentful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not consul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-oriented style will increase subordinate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 that high performance will resul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best eff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IA 0596 I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upportive sty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when tasks are highly structure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relationships are clear and bureaucra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upportive style is best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are highly structured and the auth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 are clear and bureaucrat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articipative sty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useful when subordinates believe the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own destin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ment-oriented leadership is appropriat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s are nonrepetitive and ambiguous and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ence is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0696 1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ion for individuals who are aged 40 and o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c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ion for individuals who are aged 40 and o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ge Discrimin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ment Act is designed to protect individ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ed 40 and older from employment discrimin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 has been amended to elimin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datory retirement age. However,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employees are not protected by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end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ion for individuals who are aged 40 and ol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IA 0595 II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Group decision mak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characterized by greater acceptance of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dispersal of accountability.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 tends to be more conserv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countability can be specifically assig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group ha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of knowledge and experience tha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group has a wi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ersity of views and should be able to offer a wi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 of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roup decis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likely to be accepted by those aff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IA 1196 II-3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u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is punis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ositive reinforcement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modification technique tha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s for certain responses. It focuses on desi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undesirable behavior. The pract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ising employees when the detected error r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work stays below a predefined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onstrates positive reinforc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liminating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is extinction, which is the eli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 that is maintaining a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t requi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to work overtime is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, which is the elimination of some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pleasant when a desired behavior occ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Samp Q1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steem is the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valued, including the need to be esteem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one's self and others. These needs are satis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power, prestige, status, and self-confid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ffiliat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nce needs are the needs of people as so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s to belong to groups and be accep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elf-actualization is the high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in the hierarchy. It is the desire to become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is capable of becoming, to realize one's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complish to the limit of one's 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curity or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are freedom from physical danger, or from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job, property, food, or shel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ach appl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auditors. The IMA Code of Ethic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ly use such langu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reamble to the I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de of Ethics states, "Practitioners of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and financial management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ligation to the public, their profess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they serve, and themselves, to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ighest standards of ethical conduc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tion of this obligation, the Institu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countants has promulgat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standards of ethical conduc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tioners of management accounting and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Adherence to these standards,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mestically and internationally, is integr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ing the Objectives of Management Account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tioners of management accounting and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shall not commit acts contrary to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nor shall they condone the commi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cts by others within their organization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ach appl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auditors. The IMA Code of Ethic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ly use such langu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ach appl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auditors. The IMA Code of Ethic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ly use such langu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etence standard is to "mainta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level of professional competenc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going development of his/her knowled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." (S)he must also "perform professional duti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ance with relevant laws, regulat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cal standards." The third requirement unde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is to "prepare complete and clear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commendations after appropriate analy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and reliable information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teg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ertains to conflicts of interest, refus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fts, professional limitations, profes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, avoidance of acts discredi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ession, and refraining from activiti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judice the ability to carry out duties ethic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bj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th part of the IMA Code of Ethics.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nformation be communicated "fair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ly," and that all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y influence users be fully disclo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military com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mechanistic, has authority centraliz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p, and emphasizes one-way communi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top down to subordinates. The 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best summarizes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ilitary com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mechanistic, has authority centraliz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p, and emphasizes one-way communi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top down to subordinates. The 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best summarizes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military com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s mechanistic, has authority centraliz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p, and emphasizes one-way communi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top down to subordinates. The 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best summarizes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"chain of command"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litary is one in which authority is centraliz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p. It is autocratic or mechanistic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es the sending of one-way communi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top down to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t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communication is required to encou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ity and innovation. The all-cha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best sup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t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communication is required to encou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ity and innovation. The all-cha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best sup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xt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communication is helpful in encourag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e flow of ideas and the resulting innovation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that must interact and is thus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dependent in the performance of a compl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task would thus form an all-cha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xt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communication is required to encou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ity and innovation. The all-cha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best sup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ces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symbols in which the message is enco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requires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munication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five elements: the sender, the symbols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is encoded, the medium through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flows, the receiver, and feedbac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effectiveness of communication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 only by its impact on the receive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d change in the receiver's behavio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message is what is communicated. The 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may be garbled in encoding, in transmiss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in the receiver's deco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(the grapevine) is often accurat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managers use it construct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direc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are upward, downward, horizont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agonal. Upward communication is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 to a superior (morale surveys, griev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, interviews, conferences). It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ower and must overcome more barriers than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ons of communication. Moreover, subordin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hesitant to communicate with superior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problems ar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easi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ward communication since it is initia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horizo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that among peers or ac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hannels, so status differences ar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concern and the fear of criticism from a supe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nd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diagonally may be more rapid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mittal along a traditional vertical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rizontal path. An example would be a pl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's communicating a cost report di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department instead of first conveying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tically to the production vice presid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more than communication sk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cause communica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conveying meaning or understand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erson to another, managers must spend m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time communicating with subordinates, pe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periors. More of this communication is o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formal than written and formal.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 lower-level results and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ward, and coordinating information horizontall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requently, communication may also be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ers or across organizational chann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ost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oral and inf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ode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heory stresses feedbac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-channel communication, not the send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-way messages down to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emphasizes one-wa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-down communication. Since there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m for feedback, the chain results in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takes and less clarity than other networ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emphasizes one-wa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-down communication. Since there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m for feedback, the chain results in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takes and less clarity than other networ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emphasizes one-wa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-down communication. Since there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sm for feedback, the chain results in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takes and less clarity than other networ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"chain of command"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litary was the model for the 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 stressed by clas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Because its emphasis on one-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from management dow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ignores feedback, it results in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takes and less clarity than other networ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needs, abilities, and skil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ceiver must be taken into accoun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. The sender must fit the message to w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r can effectively receive or the messag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l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nverbal c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body language) may be vital in transmitt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and in receiving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changes behavior, not just attitud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end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 the receiver's behavior or solicit feedbac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effectiveness of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uch inform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y in the memorandum and may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overload, thus clouding the read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of the main points of the memorand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ecessary details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orandum announcing a mandatory me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purpose and goals of the meeting, a l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must attend, the information or reports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meeting, the expected length of the mee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person to contact regarding any question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emorand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cover only one subject, specifical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it annou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mployee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t received the memorandum may not be aw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t or need to receive it. In addition, (s)he c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d out whom to contact without receiv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orandum or reading someone else's cop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pproval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obtained prior to announcing the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am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to contact about questions and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have been included in the memorand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re are several prelimin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s the writer/chair should take after announ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eting, including distributing the planned agend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ing copies of information that will prep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s for the meeting, and call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s to remind them of their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nd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lowing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to choose the style of presentation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able. In addition, the individual may not be 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istribute the information in adv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hair could stat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 and objectives at the beginn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, maintain a list of assignments decid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meeting, focus the discussion by g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on, curtail repetition and triviality, encou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responses, and summarize and review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ussion at the meeting's con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hair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 busy to take minutes and chair the meeting.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ssign this task to another particip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inute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 monthly meeting would normally be rea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monthly meeting. This meeting was called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 purpo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eeting will 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smoothly if a preestablished agenda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ed to all participants and foll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inut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ndance list, and documented information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should be distributed to particip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unnecessar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ly to distribute such a li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f at all possib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s should be informed of the tim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ation of the follow-up meeting with plenty of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djust their schedules, prepare, and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re are several action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r should take after a meeting. A following-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 assignments made to individuals at the me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ppropriate. A request for periodic report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us of these assignments may be made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s can be contacted direc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transmitte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ce used by the encoder to send the mes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ward the recei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ncoder is a devic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ranslate the sender's message into an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communication. This communication for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ed by the sender of the message. The de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verbal, written, or nonverbal, such as fa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ions or voice inflections. Computers are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as enco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hannels are med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g which the message travels, e.g., telephone 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decode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ce used to translate the message into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ingful to the receiver. The human audi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is a deco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pectanc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ency to allow past experience to aff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's perception of the other pa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erception is the proces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dapt the message to the receiver during enco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o interpret the message from the sender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oding. Perceptual errors cause misinterpre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ntended message. Projection is the tend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sender to attribute his/her traits, valu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otions to the receiver and vice vers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halo effec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polation of a judgment about one matt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, possibly unrelated, iss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ereotyp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ion to another person of trai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ly associated with a category or group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at person belo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end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feedback from the receiver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-way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ender enco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; the receiver decodes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partie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an effort to minimize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erceptual error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ed in several ways, including feedback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ceiver concerning his/her percept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ations of the message, understand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's perspective by the receiver, the send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ity to the receiver's problem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of a training program to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skills throughout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ercep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values employee accomplishment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of recognition of employee achiev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negot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link and the reduced ne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l grapevine are benefits of a device such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ic (e.g., monthly or quarterly) newslet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enefits of negoti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-supervisor difference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both sides of an issue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tigation, recognizing employee concerns to indic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anagement values each subordinate's need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ghts, and impartially treating tensions in th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 while finding compromise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link and the reduced ne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l grapevine are benefits of a device such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ic (e.g., monthly or quarterly) newslet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enefits of a holiday par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establishing a controlled setting in which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of employees can interact equal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knowledging that the company appreci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, and providing an opportun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ussions with management oth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 supervis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ed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wareness of corporate objectives is more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 benefit of written communication, such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ic newslet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pportun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 concerns without repercussion is more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a benefit of negotiating employee-supervis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muni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tanding performance is more likely to occur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ing employee achievements, which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one at a holiday pa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hen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's dismissal is inadequately communica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employees are likely to perceive that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s are also in jeopard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ther employee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lings of inadequacy and helplessness encou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 to unif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hen an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ieves that employment is in jeopardy,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ecurity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en management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equately communicate the dismissal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, other employees may believe that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s are in jeopardy, and that they are inadeq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elpless. Speculation, mistrust, and paranoia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aused by the uncertainty arising from inadeq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when publ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ledge of the stated conclusions hinder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romise process, the company's imag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or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hen public media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ools for resolving employee-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utes, communication is hindered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s are addressed to the public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ussed with the other party. More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romise becomes difficult because the st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lusions are solidified by public opin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need for union support is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public pressure may help to resol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when issu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ed to the public rather than discuss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parties, communication is inhibi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essur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blic to resolve the situation may elimin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for union supp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enefits of electro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nclude better control of inform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timely information, elimination of tedious task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 of competitiveness due to impro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, standardization of procedur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 programs, assistance for strategic plann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ptimization of organizational resour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 produ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lectro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eliminates redundant tas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cedur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are standardized by electro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imul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ed by computer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loyee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the system's design by serving on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teams and task fo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mployees can lea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the system works and how to use it through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ss to systems manuals and designated us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rt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IS ste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e should handle ongoing issues and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or be in contact with representativ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re are several action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can take to ease the implementation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ctronic communication system, including inv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in the design of the system, educa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ining employees in the appropriate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, creating an MIS steering committee to han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going problems, and communicating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the system and its benefits to less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' perception that it is a threa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MA 0692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does inhibit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ost manager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 more time involved with oral than with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does provide a permanent recor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ritten communi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better when the message is routin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ersonal. A non-routine message can be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 orally. Written communication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s the advantage of providing a permanent reco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message, but it inhibits immediate feed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two parties are not in direct conta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throughs in electronic technology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s that can recognize the human voice,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future blur the distinction between or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ten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MA 0692 1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stat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forward in that it defines the technical 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use of jargon lea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blems when a specialist tr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 a message to a nonspecialist. The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rase "expensed or capitalized" is a use of jarg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 nonaccountant might not underst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cal meaning of the terms. Thus, the recipi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may not be able to provide a cl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echnical ter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d in layman's te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 techn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terms ar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MA 1292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solving confl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the manager's decisional role as disturb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ncoura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productivity involves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role as lea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ttend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bbon-cutting ceremony fulfills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role as figure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nterpersonal ro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igurehead, leader, liaison) are necessary becau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his/her authority and status, a manag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 interpersonal contacts, particularl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ers and subordinates. The informational ro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nerve center, disseminator, spokesperson)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ce of information to organizational activ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must receive and transmit inform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es both within and outside the organiz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al roles (entrepreneur, disturbance handl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 allocator, negotiator) require manag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choices and balance divergent intere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involve developing strateg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ing them. The scanning of industry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tay abreast of developments is an ex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that fulfills the informational ro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se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1292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Noise in a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 is an outside disruption that impedes the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message. It can vary from real noise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ud machines running and static on a phone line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ruptions such as phone calls during a face-to-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ation. Selective perception on the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the sender or the receiver of a message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ise because it is not an outside disru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atic on a ph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is noise that might affect the qual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lost lette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dom event that can cause a disrup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terru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a conversation disrupts the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1292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 are time consuming to prep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 are not particularly difficult for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ermanent reco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advantage of written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ritten communication of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vantage of providing a permanent recor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. Written communication is also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rate, but it can be time consuming to prepare.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disadvantage is that it inhibits feedback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ient of the message is not face-to-face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1292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elecommuter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ed to fall behind in their fields of speci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elecommute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nable to form normal manager-employe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-employee relationships. Interaction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lecommuters poses obvious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elecommu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imes experience a loss of career opportun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result of not being in the office on a day-to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eople who are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terate have in recent years begun working from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es via telecommunication devices.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lack of reliable telephone lines, a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management's work load, the lo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-office contributions, a tendency to fall behin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elds of specialization, a lack of strong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 with other employees, a loss of care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ies, and inadequate socializ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y strength of these individuals, however,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their communication ski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1293 1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ne of vo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 nonverb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way peo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e their offices can indicate a feel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nness or a feeling of separat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ye conta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considered to be a positiv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Nonverbal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the nuances that accompany a 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For instance, the tone of a speak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ice may communicate something totally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words being spoken. Similarly, bo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nguage (facial expressions, gestures, postur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earance) is a nonverbal communicator. Ev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ing or nature of furniture in an offic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 something to a listener. A fax mess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is a verbal communication to the exte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contains wo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1293 1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r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e the damage that a grapevine can caus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mitting accurate and timely inform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ing open channels of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ttempts to elim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apevine are likely to strengthen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grapevines can ex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everal patterns. For example, one person may t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ther person who tells one other person, etc.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erson may tell all people in a group; individ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tell selected others; or individuals may tell oth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rando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grapevine is the nam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l communication channel that exists in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. The grapevine exists wherever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eople. Although the grapevine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rate, it can carry gossip and rumor. Th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stays tuned into the grapevine and uses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uct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CMA 1293 1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cep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giving meaning to the environment, e.g.,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meaning of mess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anagers must alw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perceptions of a message recipi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ients vary in their perception of mess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background, language, educ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itudes toward the sender (such as stereotyping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job, etc. This variance can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distortion at any st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l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process of filtering external stimuli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ereotyp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y of organizing and interpreting experie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ortunately, it entails drawing inference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dequate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MA 1293 1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asic purpo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's internal communications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establishing a common foc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cause all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 require communication, it is the secre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cess of any manager. A manager's a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 other people, and their a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 the manager, are crucial to accomplis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objectives. Communication is the li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ies an organization together and transform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erse group of people into a cohesive whole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internal communications networ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facilitate decision making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, to promote goal congruence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, integrate the efforts of all employe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 high morale and mutual trust. Informing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ors about company operations is a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ternal, not internal, communications 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asic purpo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's internal communications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aiding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asic purpo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's internal communications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integrating employee eff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1293 1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own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from a superior to a subordin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up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from a subordinate to a 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operates outside the formal structu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s of the organization; an examp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apev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interdepart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orandum, as described, is a horizo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n that no superior-sub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is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CMA 1293 1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all-cha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 is inappropriate. All members of this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no need to communicate with each 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ircle networ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in network are inappropriate. Each me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oup must communicate with the contro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ircle networ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in network are inappropriate. Each me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oup must communicate with the contro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the wheel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network, the leader acts as a cent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it for all communications.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er must process all payments, a whe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 offers the most efficient and acc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channel in these circums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CMA 1291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ervice cent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responsibility for developing markets or sell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roduction cen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ngaged in manufactu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rofit center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ose its markets and sources of supp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service center ex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ily and sometimes solely to provide speci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rt to other units within the organization.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 are usually operated as cost 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CIA 0588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Responsibility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sses that managers should only be h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factors under their control. Deta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is given to the lowest-level manager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man) who can control th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orema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, and vice president would receiv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mary cost data and exception 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orema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, vice president, and presiden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only summary cost data and exce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. The controller would not receive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orema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, vice president, and presiden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only summary cost data and exce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. The controller would not receive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generally accep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principles concern external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, not internal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tandards Board concerns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reporting, not internal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meri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itute of Certified Public Accountants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financial reporting, not internal repor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responsibility for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 is management's. Management may dir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provide a report in any format dee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itable for the decision process. The accoun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work closely with management to make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 an effective communication device rega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m and its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valuating solu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king the choice precede implement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an aspect of the follow-up to th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fining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king the choice precede implement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an aspect of the follow-up to th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decisio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 to affected parties until i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. Effective communication is vital to success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of the change resulting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Follow-up to evaluate the decis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whether the decision was correct.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 desired results may not be obtained is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dentifying solu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king the choice precede implement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an aspect of the follow-up to th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interrupt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action is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terrupt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action is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terrupt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action is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Noise is a distrac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ens the accuracy of the intended message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vulnerable to miscommunication. Interrup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's preparation of the message or the messag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p along the channel of communication is noi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ise also occurs when the receiver is distra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listening accurately to the messag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ency for the receiver to listen only to what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s to hear is a perceptual error called sel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. Perceptual errors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interpretations of commun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itial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 for acquisition and set-up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mplementation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ctronic communication system impro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 of a company. This incre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comparative advantage over sma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hat cannot afford electro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dditional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allocated for implemen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 system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ly ensure against data loss. Backup fi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recovery systems are essent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hardwar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ftware development tend to conflict with the us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f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mploye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ant to and do not communicate with the M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because they are usually not permit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the system's desig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hen an electro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system is implemented,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 to resist the change because they fe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ened, lack understanding, and usually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design. They are also likely to belie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ts development conflicts with their comf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mployees res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to the new system because they believ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ens their job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IA 1192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ac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ggest that the environment of th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po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semantic barrier ari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people assign different meanings to words.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vious cause of a semantic barrier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echnical training between the sender and recipi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se circumstances, particular care must be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encoding process. Only someon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rough understanding of audit or statistical jarg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able to understand the finding as pres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a good method for prese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liminary fin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thing in the f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s that the timing of the communication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IA 1192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alth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of the junior auditors is address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ng the communication thr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or-in-charge follows normal protoc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 environ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are appa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ethod of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sen offered no opportunity for feedback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hat verbal communication in a face-to-f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 would have offered the best metho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 the desires of the superviso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 of communication can be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when the sender seeks feedback and obser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act of the communication on the receive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 is obligated to solicit feedback to ensur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unication process is complete. The recei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give feedback to the sender. The impor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eedback to check the effectiven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cess indicates the limita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-way communications (e.g., memo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thing in the f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s that the sender and receiver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IA 1190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Electronic mail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of office automation. 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-based message system (software)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transfer, receipt, and storage of mess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or between computer systems via teleph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s. The "mail" consists of electronically transmit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s. A user's "mailbox" is the storag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essages. The advantages of electronic mail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-speed transmission, reduction of mes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costs, and the possibility of send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ing messages at a convenient time. More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ctronic mail can be read wherever the recip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, provided (s)he has access to a termi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elephone link. The typical system includes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atures as well as COMPOSE, DELETE, FI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AN, MOVE, RETRIEVE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system lac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 and Print cap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of the feat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d, desktop publishing provides only EDI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T cap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refers to a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ransmi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IA 0594 II-EX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se method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ow down a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Listening entails deco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the first message sent. The sender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es a listener with respect to the feedbac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listening is necessary at both end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channel. Other aids to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ning are using body language to encourag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aker, showing appropriate emotion to sign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mpathy, understanding and correcting for on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ases, avoiding making premature judgme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iefly summarizing what has been s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se method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ay not help depending on the purp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vie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nly paraphr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s to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IA 0594 II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istening tend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difficult than talking. Most people pref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 their own ideas rather than list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good listener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terrupt and makes smooth transition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ning and spe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Questions can communic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 attention level by the listener. Also, ques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ked while the speaker is talking may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clarif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sing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verbal cues characteristic of attentive listening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 to put the speaker at ease and enha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1192 III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nviro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affect the perception of a communication, but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only limited impact upon selectivity, organiz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terpre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bjectives foc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the purpose of the communication, whe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ivity, organization, and interpretation focus up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receipt and interpretation (perceptio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ise is a distr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message decod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erception is the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which someone gives meaning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rrounding environment. This process is compo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ree subprocesses. These subprocesses serv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tacles to proper understanding of the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stimuli. Selectivity is a sensory scree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hat permits one to ignore certain detail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rrounding environment. Without selectivity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or an organization would be overwhel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stimuli. Organization is the process of ord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wise meaningless and disorganized stimuli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ing, figure-ground, and closure are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ual organization. Interpretation is the mea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ed to a given situation based on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. For example, a large rush order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will be perceived differently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person who obtained the order an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manager who must fill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IA 1191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electivity is th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ing only particular stimuli to form a percep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the meaningful arrang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d stimuli. Interpretation is the proces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different people perceive situations differen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nding, receiv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eedback are parts of the communication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istening, wri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peaking are methods of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nding is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unication chain. Listening is a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Psychosocial is a barrier to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IA 1191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was repeated back cor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, so it was encoded 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was repeated back cor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, so it was decoded 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th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the medium is the channel through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flows. The failure in this cas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the choice of a medium that did not cre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manent record of the fac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upplier's cle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ve accurate verbal feedback on the essenti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IA 0593 III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Noise in th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 refers to any disruption that impe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ding, sending, or receipt of a message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 interrupted by several telephone calls 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ing instru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nverbal feedbac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body language, encompasses the fa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ions, gestures, and posture that send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losur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filling in the blanks of an in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l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allowing only selected stimuli to for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IA 0594 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effectiven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can be determined only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's seeking feedback and observing the imp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mmunication on the receiver. The send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ligated to solicit feedback to ensur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cess is complete. The recei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give feedback to the sender. The impor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eedback to check the effectiven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cess indicates the limita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-way communications (e.g., memo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 can only be measured when the s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s a change in the receiver's behavior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ts manager (the sender) should have sou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upplier (the receiver) should have pro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ac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ggest that the language used was confu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il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medium of transmi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upplier had n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 to ignore (selectively screen out) an order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's perceptual selection obviously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excludes customer or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IA 0591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me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gistically too diffic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ront-p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in the monthly company newsletter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memo is clear, concis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anent. It can be communicated effectivel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employee and will give all employees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in a timely fash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oard me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ach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IA 0578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is an ex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ward communication. Official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or benefits can be announced by not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bulletin bo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Grievance actions are a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bringing employee dissatisfactio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ntion of management, i.e., from the bott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is an ex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ward communication. Official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or benefits can be announced by not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bulletin bo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is an ex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ward communication. Official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or benefits can be announced by not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bulletin bo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IA 0579 I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receiver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s a message may change attitude bu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change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although the cla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message is a receiver perception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(believing) the message, the recei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respond appropriately before the mess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receiver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s a message may change attitude bu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change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est indicato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 of a communication on the receiv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 in the receiver's behavior in the dir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ested or required by the communic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 has the responsibility to solicit feedback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erve results) to determine the communic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IA 0580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men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a grapevine or informal communication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upplement the formal communication process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misinformation, and to transmi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ppropriate for formal communication chann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uppressing grapev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s is difficult, if not impossible. Recogn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grapevine exists and can be used effec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everal kinds of messages makes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s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nagemen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a grapevine or informal communication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upplement the formal communication process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misinformation, and to transmi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ppropriate for formal communication chann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nagemen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a grapevine or informal communication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upplement the formal communication process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misinformation, and to transmi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ppropriate for formal communication chann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CIA 0580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Effective communi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have the least amount of distortion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er and the receiver share similar fram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ence. If both sender and receiver underst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mbols used to communicate and the under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concerning the problem, the mes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easier to write, to send, and to underst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ating a messa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 terms will not create effectiv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message concerns a specific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haste can m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te. A message cannot be effective if it is co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 quickly or if some is lost in trans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end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ssume that the receiver will recall all under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. If both ends of the message sh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me of reference, underlying assumptions nee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pelled out, but they should not be ign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IA 0582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lective rece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erceptual defense), the tendency for people to h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they want or expect to hear, is filtering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mmunication with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must be clear, appropriate, and 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mitted. Distortion can be unintentional (e.g.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one line going dead), or it may follow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berate filtering either by the sender 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mediary. The auditor should watch for indi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first-line or lower-level management is "filtering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 bad news or covering up irregular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g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flow deals more with volum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lective rece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erceptual defense), the tendency for people to h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they want or expect to hear, is filtering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ip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IA 0582 I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e of the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management is the inability of many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learly and concisely communicate idea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s, directives, policies, results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cause communica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conveying meaning or understand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erson to another, managers must spend m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time communicating with subordinates, pe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periors. They communicate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and plans downward, lower-level resul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upward, and coordinating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rizontally (among peers or across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nagers sp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time in oral than in written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ood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more than just effective communication. I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cannot motivate subordinates, even clea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 information will be ineffectiv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 organizational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IA 1182 I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at least a sender and a recei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munication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five elements: the sender, the symbols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is encoded, the medium through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flows, the receiver, and feedback.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iveness of communication can be kn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by its impact on the receiver and the per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the receiver's behavior, the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must govern the definition. The sent mes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garbled in encoding, in transmission, or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r's deco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organization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efinition, two or more people gathered tog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ommon purpose. These people agre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goals via communicating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, and management spends the major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time influencing the achievement of goal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with other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organization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efinition, two or more people gathered tog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ommon purpose. These people agre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goals via communicating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, and management spends the major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time influencing the achievement of goal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with other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IA 0594 II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rust, compet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ity, and high ethical standards are importa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attitud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esenting many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s in as short a time as possible will conf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ner and cause the message to be los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regarded. To convey a persuasive mes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ly, the communicator should make a cl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ation that focuses on the ultimate objectiv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rgument should be stated one idea at a ti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unrelated subjects and jumping from iss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 should be avoided. The presenta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ide the recipient of the communication direct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sired con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ffective persua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s flexibility so that the arguments pres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better chance of changing the pers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itud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to conve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uasive message effectively, the communic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make a clear presentation that focuse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ltimate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IA 0594 II-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n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heavily influenced by culture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a nod of the head may have oppos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ings in different cul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Nonverbal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body language) consists of facial expressions, vo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nations, posture, gestures, and appearanc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distance. Thus, by its nature, non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much less precise than 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n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not necessarily more truth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n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can sometimes convey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CIA 0594 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use of a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base may not be necess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per present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 material requires clear document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. The purpose is to allow others to verif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nd conclusions given. I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, documentation is especially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necessity to adhere to GA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esenting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and material facts is desi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esenting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and material facts is desi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CIA 0594 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lid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iability of each question are extremely importa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as and ambiguity must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lid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iability of each question are extremely importa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as and ambiguity must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ny types of question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. Questions can be multiple-choi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lists, fill-in-the-blank, essay, Likert scales,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ptions indicating degrees of agreem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agreement)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question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-choice, checklists, fill-in-the-blank, essa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rt scales, items (options indicating degre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ment or disagreement)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CIA 0594 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hecklist may om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the importance of which c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se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ach item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qual signific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hecklists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formity of data acquisition. They ensure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pproach to assessing audit risk is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inimize the possibility of omitting conside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actors that can be anticip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hecklis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itute for the sound professional judgment nee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understand the process of assessing audit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CIA 0594 II-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lowcharting is a useful to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ystems development as well as understan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control structure. A flowchart is a picto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agram of the definition, analysis, or solu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in which symbols are used to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, data flow, equipment, etc. A sys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chart provides an overall view of the inpu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s, and outputs of a system, such as a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acting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vertical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highlight the interaction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Gantt char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ool for documenting procedures. Gantt cha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ly are used in industry as a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ing progress toward goals for employe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tern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naire does not highlight the inter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CIA 0594 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emos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, but some can be lengthy 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assive vo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wordier and more awkward than active voi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stronger and more viv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emos can vary consider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one, depending on what they are about and 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will be circulated. Some are quite formal, 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s are informal, depending on many factors (i.e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, circulation, etc.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emos sh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racteristics of good writing. They should avo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necessary verbiage, and readers should grasp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ing quickly and easi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CIA 0594 II-EX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rm'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s in maintaining a good relationship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supplier. Without important substa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, there is no basis for collabo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si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good relations with the supplier m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on in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upplie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to take the lead in making proposal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should go along with anything reason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upplier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gotiations, so they should not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CIA 0594 II-EX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Distributive bargaining occ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zero-sum conditions; that is, what one side gai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loses. The parties are in funda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sition to each other, and their relationship t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short-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parti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in in integrative barga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ttitud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ve he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tra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rgaining is done through represent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tends to be more accurate than o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ral communication promo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 feedback so that the sender know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has been clearly receiv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though o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less time-consuming than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, immediate feedback is a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vid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anent record is advantage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rganizational stat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ower differences are characteristics tha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hibit effective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ack of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s is a characteristic that may inhibit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istening proble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al characteristics, not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stics that may caus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partmental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oals are characteristics that may inhibit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rs sp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time communicating orally than they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in wri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nhibits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reakthroughs in electro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 may lead to oral messages being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bsequently written o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grapev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accurate information more often than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ncoura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productivity involves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ecisional role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to make choices and balance diff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s. Therefore, resolving a conflict between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falls into the decisional categ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canning indus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 to stay current fulfills the informational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ttend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bbon-cutting ceremony fulfills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role as figure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jec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ency for the sender to attribute his/her tra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s, and emotions to the receiver and vice vers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erceptual errors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interpretation of the intended message. The hal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is the extrapolation of a judgment about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ter to other, possibly unrelated iss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xpectanc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ency to allow past experience to influe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's perception of the other par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ereotyp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ion to another person of traits which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ly associated with a group to which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belo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nco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oding are parts of the communication proces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disrupted by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nding is a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unication process that can be impe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terpretation is a sub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erception. Noise is a disruption that impe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nco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oding are parts of the communication proces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disrupted by no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lectivit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 subprocess by which one screens 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stimuli to focus on details. Without selectiv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would be overwhelmed by sensory overlo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rganiz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 subprocess by which disorganized stimuli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grouped to give meaning to otherw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ingless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erception is the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which someone gives meaning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rrounding environment. Perception consists of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processes: selectivity, organiza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ation. Objectives focus upon the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rather than the receip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ation (perceptio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terpret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 subprocess by which meaning is given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 of stimuli based on the individual's experi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mmunication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five elements: the sender, the symbols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is encoded, the medium through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is sent, the receiver, and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wo dire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usually most 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uni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recei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ffective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 use informal commun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attent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interest in the message is an ex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reception in which the receiver fails to receiv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body language or ton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ice send a message different from the spo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ds, the receiver will not be clear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ing of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gestur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one who cannot see the gesture is an ex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ulty channel sel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ender's disli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ceiver is an example of inter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CMA 0695 1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own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from a superior to a subordin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hierarc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either upward or down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operates outside of formal structu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s; a grapevine is an exam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mmunication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ward (from superior to subordinate), up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rom subordinate to superior), or horizontal (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eer to another). It may also be form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l. A variance report prepar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department and sent to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is a formal horizontal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occurs among peers laterally through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ially established cha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CMA 0695 1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peers oc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fo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were within the formal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fo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were within the formal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mmunication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ward (from superior to subordinate), up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rom subordinate to superior), or horizontal (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peer to another). Bell's communi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reports to his subordinates is down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The subordinates' replies are up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CMA 0695 1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put for the yea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a form of communication that is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d internally and received by a person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ormal communi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ed through the formal struct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Informal communication ope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of officially established channels. An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one that is both genera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within the organization. An environ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act statement is generated within the organiz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the recipient (a governmental body) is outs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xpense repor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orm of communication that is both gene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ly and received by a person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afety bulletin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communication that is both gener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ly and received by a person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CMA 0695 1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munication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nconscious, e.g., body langu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ccounting te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mean different things to different people;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y some companies use an accounting man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e consistent treatment of similar i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ccounting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add to information overload, particularl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who do not understand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mmunication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is sometimes affected by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al specialization within those depart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ise of any sort can inhibit communication, an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ise can be physical or nonphysical. An ex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physical noise is the difference in expert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sender and the recipient. A sender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 a climate that encourages the eli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barriers to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CMA 0695 1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ormal communi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ed through the officially established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organization. Informal communication oper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officially established structural channel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apevine is an example. Although the grapevin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accurate, it can also carry gossip and rum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riance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 means of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system is a formal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udget is a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CMA 0695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terdepart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 forces are an excellent means of overco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blems between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ross trai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b rotation are an excellent means of overco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blems between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rganization-w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 events are an excellent means of overco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problems between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Horizontal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departments is often subject to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than either upward or down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within a single department. Examp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se problems include the use of technical te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ood by only one side in th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faulty channel selection, and inter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To overcome these difficulties, the s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encode the message in the contex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r's perceptions; that is, the sender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 the receiver. The sender must establish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ersonal climate that encourages the elim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terpersonal barriers to communication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ppraisal prepared by the accounta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will not help the accountant underst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ptions of people in other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CIA 0594 II-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 a sentence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sive voice, the grammatical subject is als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 of the verb's action. This sentenc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 of the passive voice because the verb ("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nducted") is pas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erb ("make"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erb ("reports"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erb ("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") is a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CIA 0594 II-4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"mak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sition" should be replaced by "acquire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etter sen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"The security department eliminated overtime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"provide assis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" should be replaced by "assist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is answer is 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is the only sentence without a concea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b. Each of the other sentences includes a wor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rase in which a noun effectively replaces the ver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CIA 1196 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Diffusion temporarily lea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flict unresolved. Smoothing (downpl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s and emphasizing common interests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romise (requiring each party to m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ssions) are diffusion approaches to confl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The disadvantage is that the under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remain unresolved while th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versial issues are being addressed fir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ffere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played while using a diffusion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ffusion addr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s of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rectly addr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flict is a confrontational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CIA 1194 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Good business writing sty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ise, clear, coherent, correct, credible, natur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, interesting, and readable. It treats receiv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respect by sending a courteous message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suitable to the medium of present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y. Good business writing style provides clea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ed ideas but avoids overstatement. I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ys the message unobtrusively. The wr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call attention to itsel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reating all receiv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respect is a characteristic of good business sty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sing a su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ing style for the method of present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y is a characteristic of good business sty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veloping ide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overstating is a characteristic of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sty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CIA 1195 II-3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typical sequ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guments in a persuasive message places str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guments first and last, with weaker argumen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utations of opposing arguments in the middl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s for this ordering are the primary and rec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nciples. People tend to remember best what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 or hear first and last. The middle s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weaker arguments. It also is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ation of counterarguments. Selective cho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nent's arguments that can be successfu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butted can be very effective. However, men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ponent's arguments that cannot be refuted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ken the persuader's c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ttacking str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guments may help the opponent. Refuting we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guments shows that the opposing position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kn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attack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 of the opponent is not a rational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. It may hurt the persuader more than 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ast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should move readers or listeners to action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part of the message the audience will rem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CIA 0592 I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essag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exactly as transmit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nder ha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perception of the message as it was ac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ncoding is the send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ckaging of an idea for better understanding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s translating the message into symbols tha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ransmitted through the chosen medi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and then decoded by the recipien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example, the sender's wording of the mes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mislea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 transmi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rrors oc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CIA 0592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ord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 deco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edium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ble of completing the ex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ecause of faulty encod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ssage was open to two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ations. The committee chose the wrong 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tion matc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ittee's understanding of the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CIA 1196 II-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was sent by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was sent by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nagement's lack of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regarding possible downsizing ca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mployees to draw their own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lusions based on a manager's ac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should formally communic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s for eliminating the use of tempor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or refute the rumor about downsiz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was sent by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CIA 0593 III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Noise in th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 refers to any disruption that impe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ding, sending, or receipt of a message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 interrupted by several telephone calls 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ing instru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nverbal feedbac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body language, encompasses the fa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ions, gestures, and posture that send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mantic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udy of meaning in wo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losur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filling in the blanks of an in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CIA 0593 III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uye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ily understand that (s)he has been f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the communi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the medium is the channel through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flows. The defect in this case w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nel chosen to inform the employee of his/her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job. The supervisor should have spoken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uy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should have conveyed the new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re is no no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terference) in the communication cha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CIA 0593 I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alth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 should also be routed through the perso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, the notification of a term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ly comes from the direct 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emorand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the reasons for the term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munications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five elements: (1) the sender of the message, (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mbols used to encode the message, (3) the medi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sen to send the message, (4) the receive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ssage, and (5) feedback acknowled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ation of the message by the receiv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supervisor and buyer have confli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cation schedules, no possibility exists for feedbac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buyer is not referred to anyone el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for any additional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munic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job-related impact should be transmit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's immediate super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CIA 1196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nflict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 that involves face-to-face meeting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solving. Problem solving is a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ronting the conflict and removing its caus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is on facts and solutions, not persona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ssignment of bl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pan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addresses conflicts that arise from scar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uditor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formal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uditor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behavioral techniques to change attitud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CIA 0596 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rust, compet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ity, and high ethical standards are importa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attitud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esenting many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s in as short a time as possible will conf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ner and cause the message to be los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regarded. To convey a persuasive mes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ly, the communicator should make a cl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ation that focuses on the ultimate objectiv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rgument should be stated one idea at a ti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unrelated subjects and jumping from iss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sue should be avoided. The presenta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ide the recipient of the communication direct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sired con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lthough 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bjective evidence is important, one also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y to understand a person's loves, hates, fear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ustrations. This information can then b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 what to say and how to say it to effec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the person's attitud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ffective persua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s flexibility so that arguments presente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etter chance of changing the person's attitud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CIA 0594 II-EX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se method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ow down a me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Listening entails deco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the first message sent. The sender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es a listener with respect to the feedbac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listening is necessary at both end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channel. Other aids to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ning are using body language to encourag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aker, showing appropriate emotion to sign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mpathy, understanding and correcting for on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ases, avoiding making premature judgme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iefly summarizing what has been s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se method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ay not help depending on the purp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vie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nly paraphr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s to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CIA 1196 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ncentrating on w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aker is saying is critical to effective listening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s best achieved by resisting inter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distractions. Physical distractions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ise, a tendency to be overly aware of the speak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ysical and other differences from the listen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cusing on interesting details at the expense of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s, or emotional reactions to a statem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 listener disagrees should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given that a per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ns faster than a speaker talks, (s)he can revi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key concepts silently without waiting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aker to conclude. This process helps the listen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ember them better without no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emingly un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may be impor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isten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e on the information while listening. Lat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erson can allow for bias on both the listen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and the speaker's p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CIA 0596 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ooking awa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rag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terruptions de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eaker and the speaker's mes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effective listener enh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unication process by sending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verbal signals to the speaker. Thus, even thoug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can probably listen and do some rout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, a listener who wishes to convey a positiv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ing message should stop other activ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cus complete attention on the speak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plete sil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appear disapprov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CIA 0596 II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ost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 participants come to meetings prepar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enda and other materials should be rea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unless the spe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certain of others' opinions (or is the most power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in the organization), (s)he should not comm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position until the degree of support for that vi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estim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dea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ed in advance of the meeting so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 appears to be prepared and produ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alyzing the audience ass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peaker to gather the right information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ing. Moreover, understanding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nts' opinions and needs enables the spe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xpress his/her ideas in the way best calcu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ersua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CIA 0594 II-EX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rm'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is in maintaining a good relationship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supplier. Without important substa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, there is no basis for collabo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si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good relations with the supplier m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on in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upplie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to take the lead in making proposal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should go along with anything reason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upplier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gotiations, so they should not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CIA 1194 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uperordinate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hared goals that can be achieved only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p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moothing is a confl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lution technique in which differe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emphasized and common interests of the par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mphasized. It has the disadvantage of not s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derlying problems that created the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blem s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identifying and correcting the sour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prom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each party to give up somet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CIA 0596 II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-mail is electron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, not a nonverbal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hysical dis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sender and the receiver and the fa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ions used when speaking are also non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peak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onscious actions are part of nonver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hysical dist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oning convey many nonverbal messag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 on cultural differences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ericans tend to prefer a large personal spa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al expressions provide almost limitless vari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eaning thanks to the dozens of facial musc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ssibilities created by different contex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ltures, and individual personalities. In addi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al expressions, other unconscious action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aker affect the message sent. They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stures, posture, movement, touch, mode of dr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rroundings, and voice characteris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CIA 0596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mediato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utral third party who facilitates a negotiated 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using persuasion and offering solutions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diator has no authority to make a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arbitrator has the auth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mpose an agreement. Arbitration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ested by the parties or may be imposed by l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by the terms of a contra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onsulta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ed in facilitation and communication skills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have authority to make a decision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ltant helps improve relations between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agreeing parties but does not offer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oncili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an informal communication link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parties but does not have authority to mak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CIA 1196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when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ve-bargaining approach, the manag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e a price that both the manage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 can agree 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ediator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when the distributive-bargaining approa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resolve a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hen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ve-bargaining approach, the negoti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es with a maximum desired result (target poin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minimum acceptable result (resistance point)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d. If the ranges of feasible outcomes (aspi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s) overlap, an agreement is 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nag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veal the resistance point (the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result). Instead, (s)he should negotiat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ce the supplier to agree to an amount clos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arget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CIA 1196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est approac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ing a large purchase, assuming that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es follow the same approach, is to revi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 settlements, demands, and concession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what can be achieved. The history of p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s and interactions tends to defin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of fairness in negoti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search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ersonality traits have no material direct effec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utcome of negot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egotiator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epared. They should know what they wis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in and what their resistance point 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killed negoti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ks many questions, is a good listener,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nsive, focuses arguments well, and avoi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itating the op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CIA 1196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ccommodating is a confl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intention. The dimensions of conflict hand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tions are assertiveness and cooperation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tion is what mediates between one's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and one's emotions and percep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modating entails placing another pers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s above one's own. It represents the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ssertiveness and the maximum of cooper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the seller should accommod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by providing the product the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n a compromi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parties give up something to reach accord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moderate assertiveness and coop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n a compet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, each party seeks to satisfy his/her 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without regard to the other. It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of assertiveness and the minim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p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hallenging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handling inten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2] Source: CIA 0595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downs are conflict triggers. Two-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is a complex process that is frau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maintenance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flict trigger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biguous jurisdictions (unclear job boundaries)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on for scarce resources; status differential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pressures; personality clashes; un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, rules, etc.; communication breakdown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unrealized expectations. However, an appe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ordinate goals is a conflict resolution techniqu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conflict trig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ersonality clas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n auditor and auditee can destro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or's usefulness if allowed to conti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ome audite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spect a staff auditor if a significant dispar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status 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3] Source: CIA 0595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uthor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and is a conflict resolution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interactionist view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may be constructive as well as destru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encourages self-criticism, creativit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change. Accordingly, manage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de to stimulate controlled conflict. Techniqu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urpose may include ambiguous or threate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; hiring outsiders with different valu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styles, attitudes, and background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ating an individual to argue against the maj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inions of the group; and restruct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to disrupt the status qu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xpan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is a conflict resolution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re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ordinate goals are a conflict re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4] Source: CIA 0596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roblem solving is a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ronting the conflict and removing its caus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is on facts and solutions, not persona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ssignment of blame. The disadvantage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solving takes time. In this situation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-party negotiation stressing a win-win attitud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. Negotiation should be feasibl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ties have overlapping intere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orcing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lve the basis for the conflict and can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ntment to gr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uperordinate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chieved only by bringing conflicting par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gether. This disagreement is over the allo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arce resources, office space. One party may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ined to cooperate unless the supervisor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form of comprom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voidance mer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tpones the inevitable face-to-face resol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disagre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5] Source: CIA 1195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has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ground may resolve the conflict bu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each party to get what (s)he w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tering attitud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s that cause conflict does not cre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n-win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promise fo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side to give up something of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Expanding the pool of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, in this case, the money available for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, permits both managers to achieve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without having to give up anything of valu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each side wi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6] Source: CIA 1195 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ccommod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resolution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mpeti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-handling intention characteriz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ble assertiveness (the degree to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y seeks to achieve his/her goals) and a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cooperativeness (the degree to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y attempts to satisfy the concerns of other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ing competition stimulates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te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al variables is a conflict resolution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promis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resolution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7] Source: CIA 0594 III-8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flict trig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ambiguous jurisdictions (unclear jo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undaries); time pressure; personality clashe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reasonable standards, rules, etc.;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downs; and unrealized expect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flict trig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competition for scarce resources;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sure; personality clashes; un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, rules, etc.; communication breakdown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unrealized expect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flict trig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status differentials; time pressure; person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hes; unreasonable standards, rules, etc.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breakdowns; and unre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appeal to super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is a means of resolving conflict. Super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are overriding, common goals of the par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flict can be resolved if the individuals inv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 that it is preventing them from achie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important, mutually held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8] Source: CIA 0596 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timizing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discover more benefits to divi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ptimizing or problem s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s addressing the source of conflict and fi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strategies that benefit all partie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es cooperative, positive attitudes that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other organizational behaviors. Hence, optim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worth the expenditure of more resource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strategies because it improves th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of the par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to optimize, peo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to think outside of established habits to find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to divi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timizing t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time and energy than other conflict re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9] Source: CIA 0596 III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t all confli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ysfunc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ome confli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ysfunc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gnoring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solve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nteractionist view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may be constructive as well as destru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encourages self-criticism, creativit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change. Accordingly, manage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de to stimulate controlled conflict. Techniqu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urpose may include ambiguous or threate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; hiring outsiders with different valu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styles, attitudes, and background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ating an individual to argue against the majo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inions of the group; and restruct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to disrupt the status quo. Thus, bri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utside managers may stimulate conflict bu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eliminate complacency and improve crea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0] Source: CIA 0595 II-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hether confli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al depends on many variables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izations about the effect of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are untenable. However, one hypothe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nflict is more likely to be constructiv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e or unstructured decisions must be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flict avoid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necessary in the short run bu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lve the underlying problem. Removing the ca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ysfunctional conflict is the best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teractionist view hol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nstructive or functional conflict is necessar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 to perform effectively.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 fosters self-criticism, innovation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ility to respond successfully to cha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. It should be promote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res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nflict that po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 differences in goals and objectives facili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ussion and eventual growth and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c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1] Source: CIA 0596 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nflict arises when one par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s that another party has negatively affec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will negatively affect, its interests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tions conflict with the educ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s of the sta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bjective criteria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for a 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vision of sta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separate groups does not represent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e-assig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udit programs does not represent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2] Source: CIA 0596 II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l of the answ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amples of the traditional view of motiva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w director needs to over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 of the answ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amples of the traditional view of motiva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w director needs to over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of the answ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amples of the traditional view of motiva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w director needs to over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ne of the traditional the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es an autocratic view of management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do not like to work and must be coer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ntrolled; employees are principally motiv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economic concerns. Hence, pre-set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s and specific rules for attend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ment completion reflect the emphasis on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Standardizing compensation is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the traditional vie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3] Source: CIA 0596 II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mmunication, struc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ersonal variables are the broad catego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 that may result in conflict. Structu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 include the size of the work group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ization of tasks, the clarity of lines of author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ership practices, compensation schemes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dependence of groups. Thus,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 department is not a structural iss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flic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al variety tends to be greatest when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are younger and turnover is high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ure in the job and conflict are inversely re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ward syste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lement of structure. They may stimulate conflict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s believe they are being unfai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ize of the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gree of specialization are two elem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in an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4] Source: CIA 1196 II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ferring the ma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auditee's superior will serve only to alien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aiting until l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ay is unlikely to work. A tired individual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listen and coope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udite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ded that (s)he is right and is not likely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ptive to a logical argu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ost effective way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or to gain consensus is to find a point o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uditor and auditee agree. This point may b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ning wedge. The auditor should also pract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uine listening and understanding and emphas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uasion, not threa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oard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lted initially only if the immediate superio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ief executive officer and that person is involv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thical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tandards of 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 for Practitioners of Management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nancial Management state that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should first discu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thical problem with his/her immediate superior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perior is involved, the problem should be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ly to the next higher managerial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nless "leg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cribed, communication of such problem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ies or individuals not employed or engag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 is not considered appropriate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signation is a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ach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ach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ach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displays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ence and objectivity and maintains integr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appropriate action within th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solve an ethical problem. Failure to ac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one wrongful acts, breach the duty to conv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as well as favorable inform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mine the organization's legitimate aims, dis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ession, and violate the duty of obje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ed to users of the subordinate's work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course of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appropriate only for the chief execu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r or for his/her immediate subordinate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O is involved in the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per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to present the matter to the next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uch a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ppropriate unless legally prescrib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these circumstanc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should be discussed with the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 unless (s)he is involved. In that case,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ation should be to the next highe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. If the problem is not satisfactorily resolved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 presentation, the question should be submit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next higher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this situa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ief executive officer is the next highe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 has promised or taken action to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ory re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 has promised or taken action to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ory re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the IMA Co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thics,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should "discuss such problems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 superior except when it appear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 is involved, in which case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presented initially to the next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level. If satisfactory resolutio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when the problem is initially presen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mit the issues to the next higher managerial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immediate superior is the chief executive offic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equivalent, the acceptable reviewing authorit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 group such as the audit committee, execu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tee, board of directors, board of trustee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er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MA Cod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thics states that "except where legally prescrib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of such [ethical conflict] problem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ies or individuals not employed or engag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 is not considered appropriate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ccording to the IMA Co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thics, financial managers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s are responsible for obser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of confidentiality. Thus,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should "refrai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losing confidential information acquir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rse of his/her work except when authoriz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ess legally obligated to do so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should "in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as appropriate regar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tiality of information acquired in the cour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work and monitor their activities to assu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of that confidentiality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/management accountant is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refrain from using or appearing to use confid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cquired in the course of his/her wor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ethical or illegal advantage either personall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third partie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grity standard is to "recogniz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 professional limitations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aints that would preclude responsible judg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successful performance of an activity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bje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disclose fully all relevan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uld reasonably be expected to influenc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ded user's understanding of the repor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nts, and recommendations presented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refrain from disclosing confid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cquired in the course of his/her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 when authorized, unless legally obligated to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nteg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equires the financial manager/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"refuse any gift, favor, or hospit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uld influence or would appear to influ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action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59:00Z</dcterms:created>
  <dc:creator>Kevin Payne</dc:creator>
  <dc:description/>
  <dc:language>en-US</dc:language>
  <cp:lastModifiedBy>Kevin Payne</cp:lastModifiedBy>
  <dcterms:modified xsi:type="dcterms:W3CDTF">2001-11-14T15:59:00Z</dcterms:modified>
  <cp:revision>2</cp:revision>
  <dc:subject/>
  <dc:title>CMA PART 1 G</dc:title>
</cp:coreProperties>
</file>